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KURTULUŞ NAMIK KEMAL İLKÖĞRETİM OKULU</w:t>
      </w:r>
    </w:p>
    <w:p>
      <w:pPr>
        <w:pStyle w:val="Normal"/>
        <w:ind w:left="708" w:hanging="0"/>
        <w:jc w:val="center"/>
        <w:rPr/>
      </w:pPr>
      <w:r>
        <w:rPr/>
        <w:t>MATEMATİK 4.SINIF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                                          Yandaki şemaya göre aşağıdakilerden  hangisi doğrudur?</w:t>
      </w:r>
    </w:p>
    <w:p>
      <w:pPr>
        <w:pStyle w:val="Normal"/>
        <w:rPr/>
      </w:pPr>
      <w:r>
        <w:rPr/>
        <w:t xml:space="preserve">                    </w:t>
      </w:r>
      <w:r>
        <w:rPr/>
        <w:t>A                                     a) 8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A</w:t>
        <w:tab/>
        <w:tab/>
        <w:t>b)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B</w:t>
        <w:tab/>
        <w:t>c)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>A</w:t>
        <w:tab/>
        <w:t xml:space="preserve"> d) 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>B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lang w:val="en-US" w:eastAsia="en-US" w:bidi="en-US"/>
        </w:rPr>
        <mc:AlternateContent>
          <mc:Choice Requires="wpg">
            <w:drawing>
              <wp:inline distT="0" distB="0" distL="0" distR="0">
                <wp:extent cx="154305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371600"/>
                          <a:chOff x="0" y="0"/>
                          <a:chExt cx="154296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29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13060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. 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228600"/>
                            <a:ext cx="4744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5pt;height:108pt" coordorigin="0,0" coordsize="2430,2160">
                <v:rect id="shape_0" stroked="f" o:allowincell="f" style="position:absolute;left:0;top:0;width:242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3;top:0;width:2056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.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9;top:360;width:746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2. Aşağıdakilerden hangisi yanlıştır?</w:t>
      </w:r>
    </w:p>
    <w:p>
      <w:pPr>
        <w:pStyle w:val="Normal"/>
        <w:rPr/>
      </w:pPr>
      <w:r>
        <w:rPr/>
        <w:t xml:space="preserve">    </w:t>
      </w:r>
      <w:r>
        <w:rPr/>
        <w:t>a) Denk kümeler her zaman eşit kümelerdir.</w:t>
      </w:r>
    </w:p>
    <w:p>
      <w:pPr>
        <w:pStyle w:val="Normal"/>
        <w:rPr/>
      </w:pPr>
      <w:r>
        <w:rPr/>
        <w:t xml:space="preserve">    </w:t>
      </w:r>
      <w:r>
        <w:rPr/>
        <w:t>b) Boş küme her kümenin alt kümesidir.</w:t>
      </w:r>
    </w:p>
    <w:p>
      <w:pPr>
        <w:pStyle w:val="Normal"/>
        <w:rPr/>
      </w:pPr>
      <w:r>
        <w:rPr/>
        <w:t xml:space="preserve">    </w:t>
      </w:r>
      <w:r>
        <w:rPr/>
        <w:t>c) Her küme kendisinin alt kümesidir.</w:t>
      </w:r>
    </w:p>
    <w:p>
      <w:pPr>
        <w:pStyle w:val="Normal"/>
        <w:rPr/>
      </w:pPr>
      <w:r>
        <w:rPr/>
        <w:t xml:space="preserve">    </w:t>
      </w:r>
      <w:r>
        <w:rPr/>
        <w:t>d) Eşit kümeler aynı zamanda denk kümeler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 </w:t>
      </w:r>
      <w:r>
        <w:rPr>
          <w:b/>
          <w:bCs/>
          <w:sz w:val="22"/>
          <w:szCs w:val="22"/>
        </w:rPr>
        <w:t xml:space="preserve">&lt; 6 ifadesinde </w:t>
      </w:r>
      <w:r>
        <w:rPr>
          <w:b/>
          <w:bCs/>
        </w:rPr>
        <w:t xml:space="preserve">a </w:t>
      </w:r>
      <w:r>
        <w:rPr/>
        <w:t>yerine yazılabilecek kaç doğal sayı vardır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a) 7</w:t>
        <w:tab/>
        <w:tab/>
        <w:t>b) 6</w:t>
        <w:tab/>
        <w:tab/>
        <w:t>c) 5</w:t>
        <w:tab/>
        <w:tab/>
        <w:t>d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>
          <w:b/>
          <w:bCs/>
          <w:sz w:val="22"/>
          <w:szCs w:val="22"/>
        </w:rPr>
        <w:t>eşitliğinde A’nın sayı değeri kaçtır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a) 10</w:t>
        <w:tab/>
        <w:tab/>
        <w:t>b) 25</w:t>
        <w:tab/>
        <w:tab/>
        <w:t>c) 50</w:t>
        <w:tab/>
        <w:t xml:space="preserve">            d) 7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                                      Yandaki şekilde boyalı bölgenin belirttiği ondalık kesir aşağıdakilerden hangidir?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</w:t>
      </w:r>
      <w:r>
        <w:rPr>
          <w:b/>
          <w:bCs/>
          <w:sz w:val="22"/>
          <w:szCs w:val="22"/>
        </w:rPr>
        <w:t>a) 0,125</w:t>
        <w:tab/>
        <w:t>b) 0,25</w:t>
        <w:tab/>
        <w:tab/>
        <w:t>c) 0,375</w:t>
        <w:tab/>
        <w:t>d) 0,8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1303655" cy="909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 10 m., 3 dm., 10 cm.’nin toplamı kaç cm. eder?</w:t>
      </w:r>
    </w:p>
    <w:p>
      <w:pPr>
        <w:pStyle w:val="Normal"/>
        <w:rPr/>
      </w:pPr>
      <w:r>
        <w:rPr/>
        <w:t xml:space="preserve">    </w:t>
      </w:r>
      <w:r>
        <w:rPr/>
        <w:t>a) 104 cm</w:t>
        <w:tab/>
        <w:tab/>
        <w:t>b) 1040 cm</w:t>
        <w:tab/>
        <w:tab/>
        <w:t>c) 10400 cm</w:t>
        <w:tab/>
        <w:tab/>
        <w:t>d) 10400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azar günü saat 23.05’te uyuyup pazartesi saat 07.15’te uyanan bir kişi ne kadar uyumuştur?</w:t>
      </w:r>
    </w:p>
    <w:p>
      <w:pPr>
        <w:pStyle w:val="Normal"/>
        <w:rPr/>
      </w:pPr>
      <w:r>
        <w:rPr/>
        <w:t xml:space="preserve">   </w:t>
      </w:r>
      <w:r>
        <w:rPr/>
        <w:t>a) 7 sa 35 dk</w:t>
        <w:tab/>
        <w:tab/>
        <w:t>b) 7 sa 40 dk</w:t>
        <w:tab/>
        <w:tab/>
        <w:t>c) 8 sa 05 dk</w:t>
        <w:tab/>
        <w:tab/>
        <w:t>d) 8 sa 10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Bir elmanın yarısını bir dakikada yiyen çocuk 4 elmayı kaç dakikada yer?</w:t>
      </w:r>
    </w:p>
    <w:p>
      <w:pPr>
        <w:pStyle w:val="Normal"/>
        <w:rPr/>
      </w:pPr>
      <w:r>
        <w:rPr/>
        <w:t xml:space="preserve">    </w:t>
      </w:r>
      <w:r>
        <w:rPr/>
        <w:t>a) 2,5 dk</w:t>
        <w:tab/>
        <w:tab/>
        <w:t>b) 3 dk</w:t>
        <w:tab/>
        <w:tab/>
        <w:tab/>
        <w:t>c) 6 dk</w:t>
        <w:tab/>
        <w:tab/>
        <w:tab/>
        <w:t>d) 8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Üç çeyrek ekmek ile bir yarım ekmeğin toplamı ne kadar ekmek yapar?</w:t>
      </w:r>
    </w:p>
    <w:p>
      <w:pPr>
        <w:pStyle w:val="Normal"/>
        <w:rPr/>
      </w:pPr>
      <w:r>
        <w:rPr/>
        <w:t xml:space="preserve">    </w:t>
      </w:r>
      <w:r>
        <w:rPr/>
        <w:t>a) 1 tam 1 çeyrek</w:t>
        <w:tab/>
        <w:t>b) 1 tam  1 yarım</w:t>
        <w:tab/>
        <w:t>c) 2 tam</w:t>
        <w:tab/>
        <w:tab/>
        <w:t>d) 2 tam 1 çey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Kare şeklindeki bir bahçenin çevresini 400 adımda dolaşan bir öğrencinin her adımı 75 cm.’dir.Bahçenin bir kenarı kaç metredir?</w:t>
      </w:r>
    </w:p>
    <w:p>
      <w:pPr>
        <w:pStyle w:val="Normal"/>
        <w:rPr/>
      </w:pPr>
      <w:r>
        <w:rPr/>
        <w:t xml:space="preserve">    </w:t>
      </w:r>
      <w:r>
        <w:rPr/>
        <w:t>a) 65 m</w:t>
        <w:tab/>
        <w:tab/>
        <w:t>b) 70 m</w:t>
        <w:tab/>
        <w:tab/>
        <w:t>c) 75 m</w:t>
        <w:tab/>
        <w:tab/>
        <w:t>d) 8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vaplar: 1-C </w:t>
        <w:tab/>
        <w:t>2-A</w:t>
        <w:tab/>
        <w:t>3-B</w:t>
        <w:tab/>
        <w:t>4-D</w:t>
        <w:tab/>
        <w:t>5-C</w:t>
        <w:tab/>
        <w:t>6-B</w:t>
        <w:tab/>
        <w:t>7-D</w:t>
        <w:tab/>
        <w:t>8-D</w:t>
        <w:tab/>
        <w:t>9-A</w:t>
        <w:tab/>
        <w:t>10-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38" w:footer="0" w:bottom="2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09:00Z</dcterms:created>
  <dc:creator>MEB</dc:creator>
  <dc:description/>
  <dc:language>en-US</dc:language>
  <cp:lastModifiedBy>MEB</cp:lastModifiedBy>
  <dcterms:modified xsi:type="dcterms:W3CDTF">2004-03-23T08:12:00Z</dcterms:modified>
  <cp:revision>3</cp:revision>
  <dc:subject/>
  <dc:title>KURTULUŞ NAMIK KEMAL İLKÖĞRETİM OKULU</dc:title>
</cp:coreProperties>
</file>