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4.SINIF MATEMATİK SORULAR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 xml:space="preserve">1) 276153   doğal  sayısında  basamak  değeri  </w:t>
      </w:r>
      <w:r>
        <w:rPr>
          <w:u w:val="single"/>
        </w:rPr>
        <w:t>en  büyük</w:t>
      </w:r>
      <w:r>
        <w:rPr/>
        <w:t xml:space="preserve">  olan rakam 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a)7                 b)6                    c)2                   d) 1</w:t>
      </w:r>
    </w:p>
    <w:p>
      <w:pPr>
        <w:pStyle w:val="Normal"/>
        <w:rPr/>
      </w:pPr>
      <w:r>
        <w:rPr/>
        <w:t>cevap 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)     4- 12- 7-  21- 16-?  Sayı dizisinde   ? işareti yerine  hangi   sayı gelmelidir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</w:t>
      </w:r>
      <w:r>
        <w:rPr/>
        <w:t>a)48                b)33                  c)18                 d)11</w:t>
      </w:r>
    </w:p>
    <w:p>
      <w:pPr>
        <w:pStyle w:val="Normal"/>
        <w:rPr/>
      </w:pPr>
      <w:r>
        <w:rPr/>
        <w:t>cevap . 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3)  5 kere    6’nın  yarısı  ile   3  kere  20’nin  çeyreğinin   fark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)5                   b)3                    c)1                    d)0</w:t>
      </w:r>
    </w:p>
    <w:p>
      <w:pPr>
        <w:pStyle w:val="Normal"/>
        <w:rPr/>
      </w:pPr>
      <w:r>
        <w:rPr/>
        <w:t>cevap : d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/>
        <w:t>4)  0,3,5 rakamlarını   kullanarak   kaç tane  iki   basamaklı    doğal  sayı  yazılabilir?                             (rakamlar tekrarlanabilir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         a) 3                   b) 6                  c) 5                     d) 4</w:t>
      </w:r>
    </w:p>
    <w:p>
      <w:pPr>
        <w:pStyle w:val="Normal"/>
        <w:rPr/>
      </w:pPr>
      <w:r>
        <w:rPr/>
        <w:t>cevap : b</w:t>
      </w:r>
    </w:p>
    <w:p>
      <w:pPr>
        <w:pStyle w:val="Normal"/>
        <w:rPr/>
      </w:pPr>
      <w:r>
        <w:rPr/>
        <w:t xml:space="preserve">      </w:t>
      </w:r>
      <w:r>
        <w:rPr/>
        <w:t>5) 40275:37 bölme  işleminde   bölüm  kaç  basamaklı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a)4                    b)3                     c)2                   d)1</w:t>
      </w:r>
    </w:p>
    <w:p>
      <w:pPr>
        <w:pStyle w:val="Normal"/>
        <w:rPr/>
      </w:pPr>
      <w:r>
        <w:rPr/>
        <w:t>cevap : a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6)  500.000 lirayı   bozdurursam  kaç  tane   50.000  lira   alırı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)15                   b)14                   c)12                 d  )10  </w:t>
      </w:r>
    </w:p>
    <w:p>
      <w:pPr>
        <w:pStyle w:val="Normal"/>
        <w:rPr/>
      </w:pPr>
      <w:r>
        <w:rPr/>
        <w:t xml:space="preserve">cevap :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7)  Anne    ile  kızının   yaşları  toplamı  44’tür.Annenin   yaşı  kızının    yaşının  3  katından    4 fazlasıdır.Annenin  yaşı  kaçtır?        </w:t>
      </w:r>
    </w:p>
    <w:p>
      <w:pPr>
        <w:pStyle w:val="Normal"/>
        <w:rPr/>
      </w:pPr>
      <w:r>
        <w:rPr/>
      </w:r>
    </w:p>
    <w:p>
      <w:pPr>
        <w:pStyle w:val="Normal"/>
        <w:ind w:left="-1417" w:hanging="0"/>
        <w:rPr/>
      </w:pPr>
      <w:r>
        <w:rPr/>
        <w:t xml:space="preserve">                                           </w:t>
      </w:r>
      <w:r>
        <w:rPr/>
        <w:t>a)34                     b)35                   c)36               d)38</w:t>
      </w:r>
    </w:p>
    <w:p>
      <w:pPr>
        <w:pStyle w:val="Normal"/>
        <w:ind w:left="-1417" w:hanging="0"/>
        <w:rPr/>
      </w:pPr>
      <w:r>
        <w:rPr/>
        <w:t>cevap : a</w:t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) Ardışık 4 doğal sayının toplamı 74’tür.En büyük sayı kaçtır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a)19                     b)20                    c)27               d)37</w:t>
      </w:r>
    </w:p>
    <w:p>
      <w:pPr>
        <w:pStyle w:val="Normal"/>
        <w:ind w:left="720" w:hanging="0"/>
        <w:rPr/>
      </w:pPr>
      <w:r>
        <w:rPr/>
        <w:t>cevap :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)Rakamların sayı değeri toplamı 9 olan iki basamaklı sayılar kaç tanedi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a)  11                   b)10                    c)9                 d)8</w:t>
      </w:r>
    </w:p>
    <w:p>
      <w:pPr>
        <w:pStyle w:val="Normal"/>
        <w:ind w:left="720" w:hanging="0"/>
        <w:rPr/>
      </w:pPr>
      <w:r>
        <w:rPr/>
        <w:t>cevap : 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) 52 fındık üç kardeş arasında paylaşıldı.Ortanca küçükten 8 fındık fazla ,büyük kardeşten 6 fındık az aldı.Büyük kardeş kaç fındık aldı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a)10                       b)16                   c)22                d)24</w:t>
      </w:r>
    </w:p>
    <w:p>
      <w:pPr>
        <w:pStyle w:val="Normal"/>
        <w:ind w:left="720" w:hanging="0"/>
        <w:rPr/>
      </w:pPr>
      <w:r>
        <w:rPr/>
        <w:t>cevap : 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8" w:right="1418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0:21:00Z</dcterms:created>
  <dc:creator>OGR1</dc:creator>
  <dc:description/>
  <dc:language>en-US</dc:language>
  <cp:lastModifiedBy>OGR1</cp:lastModifiedBy>
  <dcterms:modified xsi:type="dcterms:W3CDTF">2004-03-24T12:51:00Z</dcterms:modified>
  <cp:revision>6</cp:revision>
  <dc:subject/>
  <dc:title>      4</dc:title>
</cp:coreProperties>
</file>