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ÇELİK-İŞ İLKÖĞRETİM OKULU 4/B SINIFI MATEMATİK SORUL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127534 sayısının binler bölüğündeki rakamların sayı değerleri toplamı ile 247345 sayısının birler bölüğündeki rakamların sayı değerleri toplamı arasındaki fark kaçtı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19</w:t>
        <w:tab/>
        <w:tab/>
        <w:tab/>
        <w:t>B- 22</w:t>
        <w:tab/>
        <w:tab/>
        <w:tab/>
        <w:t>C- 21</w:t>
        <w:tab/>
        <w:tab/>
        <w:tab/>
        <w:t>D- 2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Kerpeten” sözcüğünün harflerinin oluşturduğu kümenin eleman sayısı kaçtı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6</w:t>
        <w:tab/>
        <w:tab/>
        <w:tab/>
        <w:t>B- 7</w:t>
        <w:tab/>
        <w:tab/>
        <w:tab/>
        <w:t>C- 5</w:t>
        <w:tab/>
        <w:tab/>
        <w:tab/>
        <w:t>D-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kesrine denk olan kesir hangi seçenekte doğru olarak verilmişti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A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ab/>
        <w:tab/>
        <w:tab/>
        <w:t xml:space="preserve">B-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 xml:space="preserve">C-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ab/>
        <w:tab/>
        <w:tab/>
        <w:t xml:space="preserve">D-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-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işleminin sonucu nedi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>B-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>C- 7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>D- 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500 sayısını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’i kaçtı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300</w:t>
        <w:tab/>
        <w:tab/>
        <w:tab/>
        <w:t>B- 200</w:t>
        <w:tab/>
        <w:tab/>
        <w:tab/>
        <w:t>C- 400</w:t>
        <w:tab/>
        <w:tab/>
        <w:tab/>
        <w:t>D-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6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’sı 250 lira olan paranın tamamı kaç liradı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400</w:t>
        <w:tab/>
        <w:tab/>
        <w:tab/>
        <w:t>B- 300</w:t>
        <w:tab/>
        <w:tab/>
        <w:tab/>
        <w:t>C- 600</w:t>
        <w:tab/>
        <w:tab/>
        <w:tab/>
        <w:t>D- 7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6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ondalık kesrinin virgül kullanılarak yazılışı hangi seçenekte doğru verilmişti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163,02</w:t>
        <w:tab/>
        <w:tab/>
        <w:t>B- 163,2</w:t>
        <w:tab/>
        <w:tab/>
        <w:t>C- 163,002</w:t>
        <w:tab/>
        <w:tab/>
        <w:t>D- 163,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8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işleminin sonucu kaçtı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A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 xml:space="preserve">B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 xml:space="preserve">C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 xml:space="preserve">D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r kenarı 6 cm olan eşkenar üçgenin çevresi kaç cm’di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7</w:t>
        <w:tab/>
        <w:tab/>
        <w:tab/>
        <w:t>B- 18</w:t>
        <w:tab/>
        <w:tab/>
        <w:tab/>
        <w:t>C- 16</w:t>
        <w:tab/>
        <w:tab/>
        <w:tab/>
        <w:t>D-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257300" cy="914400"/>
                <wp:effectExtent l="9525" t="889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700560"/>
                            <a:ext cx="1015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20">
                                <a:moveTo>
                                  <a:pt x="0" y="0"/>
                                </a:moveTo>
                                <a:cubicBezTo>
                                  <a:pt x="27" y="7"/>
                                  <a:pt x="57" y="5"/>
                                  <a:pt x="80" y="20"/>
                                </a:cubicBezTo>
                                <a:cubicBezTo>
                                  <a:pt x="136" y="57"/>
                                  <a:pt x="141" y="162"/>
                                  <a:pt x="160" y="220"/>
                                </a:cubicBezTo>
                                <a:cubicBezTo>
                                  <a:pt x="153" y="253"/>
                                  <a:pt x="140" y="320"/>
                                  <a:pt x="14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713160"/>
                            <a:ext cx="1015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00">
                                <a:moveTo>
                                  <a:pt x="160" y="0"/>
                                </a:moveTo>
                                <a:cubicBezTo>
                                  <a:pt x="35" y="83"/>
                                  <a:pt x="0" y="146"/>
                                  <a:pt x="0" y="3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41480"/>
                            <a:ext cx="177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15">
                                <a:moveTo>
                                  <a:pt x="0" y="0"/>
                                </a:moveTo>
                                <a:cubicBezTo>
                                  <a:pt x="117" y="78"/>
                                  <a:pt x="114" y="115"/>
                                  <a:pt x="260" y="60"/>
                                </a:cubicBezTo>
                                <a:cubicBezTo>
                                  <a:pt x="274" y="55"/>
                                  <a:pt x="273" y="33"/>
                                  <a:pt x="28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6pt;width:99pt;height:72pt" coordorigin="720,252" coordsize="1980,14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20;top:252;width:1979;height:14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60,320" path="m0,0c27,7,57,5,80,20c136,57,141,162,160,220c153,253,140,320,140,320e" stroked="t" o:allowincell="f" style="position:absolute;left:943;top:1356;width:159;height: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0,300" path="m160,0c35,83,0,146,0,300e" stroked="t" o:allowincell="f" style="position:absolute;left:2303;top:1375;width:159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0,115" path="m0,0c117,78,114,115,260,60c274,55,273,33,280,20e" stroked="t" o:allowincell="f" style="position:absolute;left:1563;top:475;width:279;height: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</w:t>
      </w:r>
      <w:r>
        <w:rPr/>
        <w:t xml:space="preserve">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8600" cy="114300"/>
                <wp:effectExtent l="10160" t="6985" r="139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388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8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10-                   ? </w:t>
        <w:tab/>
        <w:tab/>
        <w:tab/>
        <w:t>Yandaki ABC üçgeninin A açısı kaç derec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7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 xml:space="preserve">       6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</w:p>
    <w:p>
      <w:pPr>
        <w:pStyle w:val="Normal"/>
        <w:rPr/>
      </w:pPr>
      <w:r>
        <w:rPr/>
        <w:t xml:space="preserve">        </w:t>
      </w:r>
      <w:r>
        <w:rPr/>
        <w:t>B                                   C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- 9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ab/>
        <w:tab/>
        <w:t>B- 6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ab/>
        <w:tab/>
        <w:tab/>
        <w:t>C- 4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ab/>
        <w:tab/>
        <w:tab/>
        <w:t>D- 5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CEVAP ANAHTARI</w:t>
        <w:tab/>
        <w:tab/>
        <w:t>: 1- B, 2- A, 3- C, 4- D, 5- A, 6- B, 7- C, 8- A, 9- B, 10-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Cengiz İP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Çelik-İş İÖO 4-B Sınıf Öğretmeni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02:00Z</dcterms:created>
  <dc:creator>hikmet</dc:creator>
  <dc:description/>
  <dc:language>en-US</dc:language>
  <cp:lastModifiedBy>hikmet</cp:lastModifiedBy>
  <dcterms:modified xsi:type="dcterms:W3CDTF">2004-03-16T22:05:00Z</dcterms:modified>
  <cp:revision>4</cp:revision>
  <dc:subject/>
  <dc:title>ÇELİK-İŞ İLKÖĞRETİM OKULU 4/B SINIFI MATEMATİK SORULARI</dc:title>
</cp:coreProperties>
</file>