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MATEMATİ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</w:t>
      </w:r>
      <w:r>
        <w:rPr/>
        <w:t>2,6 -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işleminin sonucu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)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b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  c)  2,2               d)1,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Özlem toplama işlemi yaparken  toplananlardan birini 20,195 yazacağına 20,915 yazıyor. Buldğu toplam, gerçek  toplamdan nekadar  fazl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)   41,195           b)  0,195            c)  0,72           d)   0,9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Bir kavanozdaki balın ağırlığı 3,5 kg  geliyor. Kavanozun darası ise 600gr. dır. Kavanoz  yarıya kadar boşaltılıp tartıldığında kaç gr. gel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)2050gr.        b)2350gr.       c)2000gr.      d)4100g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0,076kg. toz karabiberin 1kg olabilmesi için  kaç kg toz karabiber gerekl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0,500kg   b)  0,890kg      c)0,924kg       d)1000g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rve’nin saati 5dakika ileri, Ayşe’nin saati 3dakika geridir. Ayşe’nin saati 17.30 iken Merve’nin saati kaçı gösterir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    17.35        b)16.24      c)    16.27    d)17.3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-      4sa    25dk      32sn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5sa    45dk      47sn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_+______________________   toplama işleminin sonucu  kaç ed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9sa   70dk  5sn      b)10sa   60dk   79sn      c)10sa  11dk  19sn    d)10sa  11d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bimdeki para ile 6adet kaplık aldım. Eğer kaplıklar 100 000 TL daha ucuz  olsaydı 9 kaplık alabilecektim. Cebimdeki para kaç lirad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)1800000      b)  2 400 000      c)  2 600 000      d) 2 800 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dikdörtgenin uzun kenarının uzunluğu iki basamaklı en büyük tek sayıya eşit, kısa kenarınınuzunluğu  iki basamaklı  en küçük  çift sayıdır. Buna göre dikdörtgeninçevresi kaç cm’di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320      b)150    c)  218      d) 10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vaplar:   1-D   2-C ;   3- B ;  4-C ;  5- D ; 6_ C ;   7-A ;  8- 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4:16:00Z</dcterms:created>
  <dc:creator>net</dc:creator>
  <dc:description/>
  <dc:language>en-US</dc:language>
  <cp:lastModifiedBy>o2</cp:lastModifiedBy>
  <dcterms:modified xsi:type="dcterms:W3CDTF">2004-03-24T07:11:00Z</dcterms:modified>
  <cp:revision>3</cp:revision>
  <dc:subject/>
  <dc:title>                                  MATEMATİK</dc:title>
</cp:coreProperties>
</file>