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EHİT MEHMET DİNÇEL İLKÖĞRETİM OKULU 4.SINIF SOSYAL BİLGİLER DERSİ SORUL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Türk kadını hangi kanunla toplumdaki haklarına kavuşmuştur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Anayasa                       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Ceza Kanunu                        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Ticaret Kanunu  </w:t>
        <w:tab/>
        <w:t xml:space="preserve">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Medeni Kan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Aşağıdakilerden hangisi toplum hayatını düzenleyen kurallardan değil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Gelenek</w:t>
        <w:tab/>
        <w:tab/>
        <w:t xml:space="preserve">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Görenek</w:t>
        <w:tab/>
        <w:t xml:space="preserve">             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Belediye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D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Güney ile kuzey yönleri arasındaki açı kaç derece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45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90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180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3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-50 kilometrelik gerçek uzunluğun 1 cm olarak gösterildiği haritanın ölçeği aşağıdakilerden hangisi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1/5.000.000</w:t>
        <w:tab/>
        <w:tab/>
        <w:t xml:space="preserve">   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1/500.000   </w:t>
        <w:tab/>
        <w:tab/>
        <w:tab/>
      </w:r>
      <w:r>
        <w:rPr>
          <w:b/>
          <w:sz w:val="22"/>
          <w:szCs w:val="22"/>
        </w:rPr>
        <w:t>C)</w:t>
      </w:r>
      <w:r>
        <w:rPr>
          <w:bCs/>
          <w:sz w:val="22"/>
          <w:szCs w:val="22"/>
        </w:rPr>
        <w:t>1/50.000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1/5.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Bir haritayı önümüze aldığımızda haritanın sol tarafı hangi yönü göster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Kuzey 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Güney</w:t>
        <w:tab/>
        <w:tab/>
        <w:t xml:space="preserve"> 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Batı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Doğ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Akarsuların derin olarak yardığı ve çevresine göre yüksekte kalmış düzlüklere ne ad veril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vadi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plato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ova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yay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 Ülkemizin nüfusunu gösteren harita nasıl bir harita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Genel harita</w:t>
      </w:r>
    </w:p>
    <w:p>
      <w:pPr>
        <w:pStyle w:val="Normal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>Fiziki harita</w:t>
      </w:r>
    </w:p>
    <w:p>
      <w:pPr>
        <w:pStyle w:val="Normal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>Siyasi harita</w:t>
      </w:r>
    </w:p>
    <w:p>
      <w:pPr>
        <w:pStyle w:val="Normal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Özel har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Balık ve balık çeşidi bakımından en zengin denizimiz hangisid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Karadeniz</w:t>
      </w:r>
    </w:p>
    <w:p>
      <w:pPr>
        <w:pStyle w:val="Normal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>Marmara Denizi</w:t>
      </w:r>
    </w:p>
    <w:p>
      <w:pPr>
        <w:pStyle w:val="Normal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>Ege Denizi</w:t>
      </w:r>
    </w:p>
    <w:p>
      <w:pPr>
        <w:pStyle w:val="Normal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>Akden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Karadeniz Bölgesinde hangi iklim çeşidi görülü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Karasal iklim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Tropikal iklim</w:t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Akdeniz iklimi</w:t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Karadeniz ikl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-Vali hangi yönetim birimini yönet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köy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ilçe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il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bel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t anahtarı: 1-D , 2-C , 3-C , 4-B , 5-C , 6-B , 7-D , 8-A , 9-D , 10-C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21:00Z</dcterms:created>
  <dc:creator>MEB</dc:creator>
  <dc:description/>
  <dc:language>en-US</dc:language>
  <cp:lastModifiedBy>deniz</cp:lastModifiedBy>
  <dcterms:modified xsi:type="dcterms:W3CDTF">2004-03-18T21:21:00Z</dcterms:modified>
  <cp:revision>2</cp:revision>
  <dc:subject/>
  <dc:title>1-</dc:title>
</cp:coreProperties>
</file>