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syal bilgiler</w:t>
      </w:r>
    </w:p>
    <w:p>
      <w:pPr>
        <w:pStyle w:val="Normal"/>
        <w:rPr/>
      </w:pPr>
      <w:r>
        <w:rPr/>
        <w:t>1- Aşağıdakilerden hangisi anne ve babanın evliliği ile kurulur?</w:t>
        <w:br/>
        <w:t>A) akrabalık   B) aile   C) dayanışma   D) kültür</w:t>
      </w:r>
    </w:p>
    <w:p>
      <w:pPr>
        <w:pStyle w:val="Normal"/>
        <w:rPr/>
      </w:pPr>
      <w:r>
        <w:rPr/>
        <w:t>2- Çocuk ilk hayat deneyimlerini nerede kazanır?</w:t>
        <w:br/>
        <w:t>A) okulda B) mahallede C) ailede D) işte</w:t>
      </w:r>
    </w:p>
    <w:p>
      <w:pPr>
        <w:pStyle w:val="Normal"/>
        <w:rPr/>
      </w:pPr>
      <w:r>
        <w:rPr/>
        <w:t>3- Aşağıdakilerden hangisi yazılı toplumsal kurallardandır?</w:t>
        <w:br/>
        <w:t>A) gelenek   B) töre C) tüzük   D) ahlak kuralları</w:t>
      </w:r>
    </w:p>
    <w:p>
      <w:pPr>
        <w:pStyle w:val="Normal"/>
        <w:rPr/>
      </w:pPr>
      <w:r>
        <w:rPr/>
        <w:t>4-  Aile ile ilgili işlerden hangisi sorumludur?</w:t>
        <w:br/>
        <w:t>A) baba   B) anne   C) çocuklar   D) ailedeki herkes</w:t>
      </w:r>
    </w:p>
    <w:p>
      <w:pPr>
        <w:pStyle w:val="Normal"/>
        <w:rPr/>
      </w:pPr>
      <w:r>
        <w:rPr/>
        <w:t>5- Aşağıdakilerden hangisiyle yönümüzü en iyi şekilde buluruz?</w:t>
        <w:br/>
        <w:t>A) güneş   B) kutup yıldızı   C) pusula    D) karınca yuvası</w:t>
      </w:r>
    </w:p>
    <w:p>
      <w:pPr>
        <w:pStyle w:val="Normal"/>
        <w:rPr/>
      </w:pPr>
      <w:r>
        <w:rPr/>
        <w:t>6- Köy çeşmesi aşağıdakilerden hangisine aittir?</w:t>
        <w:br/>
        <w:t>A) muhtar   B) öğretmen   C) bütün köylüye D) köyden birine</w:t>
      </w:r>
    </w:p>
    <w:p>
      <w:pPr>
        <w:pStyle w:val="Normal"/>
        <w:rPr/>
      </w:pPr>
      <w:r>
        <w:rPr/>
        <w:t>7- Aşağıdakilerden hangisi doğrudur?</w:t>
        <w:br/>
        <w:t>A) Yazılı kuralları çiğnemeliyiz.</w:t>
      </w:r>
    </w:p>
    <w:p>
      <w:pPr>
        <w:pStyle w:val="Normal"/>
        <w:rPr/>
      </w:pPr>
      <w:r>
        <w:rPr/>
        <w:t>B) Yazısız kuralları çiğnememeliyiz.</w:t>
      </w:r>
    </w:p>
    <w:p>
      <w:pPr>
        <w:pStyle w:val="Normal"/>
        <w:rPr/>
      </w:pPr>
      <w:r>
        <w:rPr/>
        <w:t>C) Elimizdeki çöpü herhangi bir yere atmalıyız.</w:t>
      </w:r>
    </w:p>
    <w:p>
      <w:pPr>
        <w:pStyle w:val="Normal"/>
        <w:rPr/>
      </w:pPr>
      <w:r>
        <w:rPr/>
        <w:t>D) Okul kurallarının hepsine uymamalıyız.</w:t>
      </w:r>
    </w:p>
    <w:p>
      <w:pPr>
        <w:pStyle w:val="Normal"/>
        <w:rPr/>
      </w:pPr>
      <w:r>
        <w:rPr/>
        <w:t>8- Aşağıdakilerden hangisi okulda amirdir?</w:t>
        <w:br/>
        <w:t>A) müdür   B) baba    C) öğretmen D) veli</w:t>
      </w:r>
    </w:p>
    <w:p>
      <w:pPr>
        <w:pStyle w:val="Normal"/>
        <w:rPr/>
      </w:pPr>
      <w:r>
        <w:rPr/>
        <w:t>9- Aşağıdakilerden hangisi geniş caddelere denir?</w:t>
        <w:br/>
        <w:t>A) bulvar B) cadde   C)  semt   D) kavşak</w:t>
      </w:r>
    </w:p>
    <w:p>
      <w:pPr>
        <w:pStyle w:val="Normal"/>
        <w:rPr/>
      </w:pPr>
      <w:r>
        <w:rPr/>
        <w:t>10- Canlı ve cansız varlıkların bir arada bulunduğu ortama ne denir?</w:t>
      </w:r>
    </w:p>
    <w:p>
      <w:pPr>
        <w:pStyle w:val="Normal"/>
        <w:rPr/>
      </w:pPr>
      <w:r>
        <w:rPr/>
        <w:t>A) çevre   B) mahalle C) ülke D) kö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B, 2-C, 3-C, 4-D, 5-C, 6-C, 7-B, 8-A, 9-A, 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38:00Z</dcterms:created>
  <dc:creator>BİLAL</dc:creator>
  <dc:description/>
  <dc:language>en-US</dc:language>
  <cp:lastModifiedBy>BİLAL</cp:lastModifiedBy>
  <dcterms:modified xsi:type="dcterms:W3CDTF">2004-03-24T19:52:00Z</dcterms:modified>
  <cp:revision>3</cp:revision>
  <dc:subject/>
  <dc:title>Sosyal bilgiler</dc:title>
</cp:coreProperties>
</file>