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SINIF SOSYAL BİLGİ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İnsan veya başka bir canlının yaşamı boyunca ilişkilerini sürdürdüğü ortama ne denir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Şehir</w:t>
        <w:tab/>
        <w:tab/>
        <w:t>b) Köy</w:t>
        <w:tab/>
        <w:tab/>
        <w:t>c)Çevre</w:t>
        <w:tab/>
        <w:tab/>
        <w:t>d) Mah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Bulunduğumuz yerde nelerin olduğunu bilmek ne gibi kolaylık sağlar?</w:t>
      </w:r>
    </w:p>
    <w:p>
      <w:pPr>
        <w:pStyle w:val="Normal"/>
        <w:rPr/>
      </w:pPr>
      <w:r>
        <w:rPr>
          <w:rFonts w:cs="Arial" w:ascii="Arial" w:hAnsi="Arial"/>
        </w:rPr>
        <w:t>a)Bilgimiz artar.</w:t>
        <w:tab/>
        <w:tab/>
        <w:tab/>
        <w:tab/>
        <w:tab/>
        <w:t>b) Görgümüz arta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İhtiyaçlarımızı kolayca karşılamamızı sağlar.</w:t>
        <w:tab/>
        <w:t>d)Güvenimiz art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Yaşadığımız yer nasıl bir yerleşim yeridir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halle</w:t>
        <w:tab/>
        <w:t>b) Köy</w:t>
        <w:tab/>
        <w:tab/>
        <w:t>c) Sokak</w:t>
        <w:tab/>
        <w:t>d) Cad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Evlerin dar ve kısa yolların etrafında yapılmasıyla oluşan yerleşim yeri aşağıdakilerden hangisidir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Mahalle</w:t>
        <w:tab/>
        <w:t>b)Sokak</w:t>
        <w:tab/>
        <w:t>c)Cadde</w:t>
        <w:tab/>
        <w:t xml:space="preserve">d)Sem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Sokakların birleştiği ana yollara ne deni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kak</w:t>
        <w:tab/>
        <w:t>b)Cadde</w:t>
        <w:tab/>
        <w:t>c) Mahalle</w:t>
        <w:tab/>
        <w:t>d) Sem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-Bir kaç mahallenin bir araya gelmesiyle oluşan yerleşme yerine aşağıdakilerden hangisi denir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emt</w:t>
        <w:tab/>
        <w:t>b)Mahalle</w:t>
        <w:tab/>
        <w:t>c)Sokak</w:t>
        <w:tab/>
        <w:tab/>
        <w:t>d) cad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Nüfusu 2000 den az olan yerleşim yerlerine ............ deni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Şehir</w:t>
        <w:tab/>
        <w:t>b) Köy</w:t>
        <w:tab/>
        <w:tab/>
        <w:t>c)Mahalle</w:t>
        <w:tab/>
        <w:t>d) İ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Aşağıdakilerden hangisi ana yön değil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Kuzey</w:t>
        <w:tab/>
        <w:tab/>
        <w:t>b) Doğu</w:t>
        <w:tab/>
        <w:tab/>
        <w:t>c)Güneydoğu</w:t>
        <w:tab/>
        <w:t>d)Bat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-Aşağıdakilerden hangisi ana yöndür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uzeybatı</w:t>
        <w:tab/>
        <w:t>b)Güneybatı</w:t>
        <w:tab/>
        <w:t>c)Kuzeydoğu</w:t>
        <w:tab/>
        <w:t>d)Gü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Güney yönü ile batı arasında kalan yöne ne den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Güneybatı</w:t>
        <w:tab/>
        <w:t>b)Kuzeybatı</w:t>
        <w:tab/>
        <w:t>c)Kuzey</w:t>
        <w:tab/>
        <w:tab/>
        <w:t>d)Kuzeydoğ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-En sağlıklı yön hangi araçla bulun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Kutup Yıldızı</w:t>
        <w:tab/>
        <w:t>b)Pusula</w:t>
        <w:tab/>
        <w:t>c)Güneş</w:t>
        <w:tab/>
        <w:t>d)Göl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-Kutup Yıldızına yüzümüzü döndüğümüzde sağ kolumuz hangi yönü gösterir?</w:t>
      </w:r>
    </w:p>
    <w:p>
      <w:pPr>
        <w:pStyle w:val="Normal"/>
        <w:rPr/>
      </w:pPr>
      <w:r>
        <w:rPr>
          <w:rFonts w:cs="Arial" w:ascii="Arial" w:hAnsi="Arial"/>
        </w:rPr>
        <w:t>a)Doğu</w:t>
        <w:tab/>
        <w:tab/>
        <w:t>b)Batı</w:t>
        <w:tab/>
        <w:tab/>
        <w:t>c)Kuzey</w:t>
        <w:tab/>
        <w:tab/>
        <w:t>d)Gü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-Bir yerin kuşbakışı olarak kabataslak kağıt üzerine çizilmesine ................. denir. Cümlesinde boş bırakılan yere aşağıdakilerden hangisi gelmel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Plan</w:t>
        <w:tab/>
        <w:tab/>
        <w:t>b)Kroki</w:t>
        <w:tab/>
        <w:tab/>
        <w:t>c)Yön</w:t>
        <w:tab/>
        <w:tab/>
        <w:t>d)Hiçbi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-Harita ve planlardaki küçültme oranlarına ne den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Ölçek</w:t>
        <w:tab/>
        <w:tab/>
        <w:t>b) Plan</w:t>
        <w:tab/>
        <w:tab/>
        <w:t>c)Harita</w:t>
        <w:tab/>
        <w:tab/>
        <w:t>d)Kro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-Aşağıdaki ölçeklerden hangisi en küçüktü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1/200 000</w:t>
        <w:tab/>
        <w:t>b) 1/500 000</w:t>
        <w:tab/>
        <w:t>c) 1/200</w:t>
        <w:tab/>
        <w:t>d)1/5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-Aşağıdaki ölçeklerden hangisi en büyüktü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1/1 000 000</w:t>
        <w:tab/>
        <w:t>b)1/ 1000</w:t>
        <w:tab/>
        <w:t>c) 1/ 10 000</w:t>
        <w:tab/>
        <w:t>d)1/1 0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-Gerçek uzunluğu 7 metre olan bir uzunluk 1/ 100 ölçeğinde çizilen bir planda kaç cm çizgi ile gösterilir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7cm</w:t>
        <w:tab/>
        <w:tab/>
        <w:t>b)70 cm</w:t>
        <w:tab/>
        <w:t>c) 700 cm</w:t>
        <w:tab/>
        <w:t>d)70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-1/200 000 ölçekli bir haritada iki şehir arası 3cm ise gerçekte bu uzunluk kaç cm?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600 000 cm</w:t>
        <w:tab/>
        <w:t>b) 6cm</w:t>
        <w:tab/>
        <w:tab/>
        <w:t>c) 60 cm</w:t>
        <w:tab/>
        <w:t>d) 2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-1/ 2 000 000 ölçekli bir haritada iki şehir arası uzaklık 5cm dir. Gerçekte bu uzunluk kaç km dir?</w:t>
      </w:r>
    </w:p>
    <w:p>
      <w:pPr>
        <w:pStyle w:val="Normal"/>
        <w:rPr/>
      </w:pPr>
      <w:r>
        <w:rPr>
          <w:rFonts w:cs="Arial" w:ascii="Arial" w:hAnsi="Arial"/>
        </w:rPr>
        <w:t>a) 100 km</w:t>
        <w:tab/>
        <w:t>b) 10 km</w:t>
        <w:tab/>
        <w:t>c)1000 km</w:t>
        <w:tab/>
        <w:t>d) 1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</w:t>
        <w:tab/>
        <w:t>b</w:t>
        <w:tab/>
        <w:t>b</w:t>
        <w:tab/>
        <w:t>b</w:t>
        <w:tab/>
        <w:t>a</w:t>
        <w:tab/>
        <w:t>b</w:t>
        <w:tab/>
        <w:t>c</w:t>
        <w:tab/>
        <w:t>d</w:t>
        <w:tab/>
        <w:t>a</w:t>
        <w:tab/>
        <w:t>b</w:t>
        <w:tab/>
        <w:t>a</w:t>
        <w:tab/>
        <w:t>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>15</w:t>
        <w:tab/>
        <w:t>16</w:t>
        <w:tab/>
        <w:t>17</w:t>
        <w:tab/>
        <w:t>18</w:t>
        <w:tab/>
        <w:t>19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</w:t>
        <w:tab/>
        <w:t>b</w:t>
        <w:tab/>
        <w:t>a</w:t>
        <w:tab/>
        <w:t>a</w:t>
        <w:tab/>
        <w:t>c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6:00Z</dcterms:created>
  <dc:creator>ahmet</dc:creator>
  <dc:description/>
  <dc:language>en-US</dc:language>
  <cp:lastModifiedBy>MEB</cp:lastModifiedBy>
  <dcterms:modified xsi:type="dcterms:W3CDTF">2004-03-19T08:23:00Z</dcterms:modified>
  <cp:revision>6</cp:revision>
  <dc:subject/>
  <dc:title>2002-2003 ÖĞRETİM YILI I</dc:title>
</cp:coreProperties>
</file>