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SYAL BİLGİLER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-   1         ölçekli bir planda 2 cm’lik bir uzunluk gerçekte kaç km’dir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7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4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ab/>
        <w:t>A-) 2 km            B-) 6 km</w:t>
        <w:tab/>
        <w:t>C-) 8 km</w:t>
        <w:tab/>
        <w:t>D-) 10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2-        1             ölçekli bir planda iki semt arası uzaklık 20 km’dir.Bu uzaklık planda kaç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5pt" to="89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8000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cm olarak gösteril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A-) 2,5 cm  </w:t>
        <w:tab/>
        <w:t>B-) 4 cm</w:t>
        <w:tab/>
        <w:t>C-) 8 cm</w:t>
        <w:tab/>
        <w:t>D-) 16 c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3-  Aynı büyüklükte kağıt üzerine çizilmiş planlardan hangisinde ayrıntı daha fazladır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A-) Okulun planı</w:t>
        <w:tab/>
        <w:t xml:space="preserve">                               B-) Semtimizin planı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C-) Çalışma odamızın planı                      D-) Karabük ilinin planı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4-  Güneş’ten faydalanarak yönümüzü belirleme yöntemi , aşağıdaki tarihlerin hangisinde tam sonuç ver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A-) 21 Mart - 21 Eylül</w:t>
        <w:tab/>
        <w:t xml:space="preserve">                                B-) 21 Haziran – 23 Eylü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C-) 21 Mart – 23 Eylül                                           D-) 23 Mart – 23 Eylü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5-     Fiziki haritalarda deniz seviyesinden orta yükseklikteki yerler , hangi renkle gösteril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t>A-) Koyu kahverengi</w:t>
        <w:tab/>
        <w:t xml:space="preserve">                                     B-) Yeşi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t>C-) Açık kahverengi                                         D-)Mav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6-   Ankara aşağıdaki bölgelerden hangisinde yer al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t>A-) İç Anadolu Bölgesi                                B-)Ege Bölges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t>C-) Marmara Bölgesi                                   D-) Karadeniz Bölges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7-  İlkbahar yağışları ile yeşeren ve yaz sıcaklığının başlaması ile sararıp kuruyan doğal bitki örtüsüne ne den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t>A-) Koru</w:t>
        <w:tab/>
        <w:t>B-) Bozkır</w:t>
        <w:tab/>
        <w:t>C-) Orman</w:t>
        <w:tab/>
        <w:t>D-)Mak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8-  Aşağıdaki bölgelerden hangisinin denize kıyısı yokt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A-)  Marmara Bölgesi                            B-) İç Anadolu Bölges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C-) Ege Bölgesi                                      D-) Karadeniz Bölges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9-  Atatürk Barajı hangi nehrimiz üzerinde kurulmuşt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A-) Dicle</w:t>
        <w:tab/>
        <w:t>B-9 Sakarya</w:t>
        <w:tab/>
        <w:t>C-) Fırat</w:t>
        <w:tab/>
        <w:t>D-) Kızılırma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10-  İlimizde hangi tip iklim görülmekte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A-) Kara iklimi   </w:t>
        <w:tab/>
        <w:t>B-) Akdeniz iklimi</w:t>
        <w:tab/>
        <w:t xml:space="preserve"> C-) Karadeniz iklimi</w:t>
        <w:tab/>
        <w:t xml:space="preserve">    D-) Hep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7:00Z</dcterms:created>
  <dc:creator>@@</dc:creator>
  <dc:description/>
  <dc:language>en-US</dc:language>
  <cp:lastModifiedBy>@@</cp:lastModifiedBy>
  <dcterms:modified xsi:type="dcterms:W3CDTF">2004-03-14T20:31:00Z</dcterms:modified>
  <cp:revision>2</cp:revision>
  <dc:subject/>
  <dc:title>SOSYAL BİLGİLER</dc:title>
</cp:coreProperties>
</file>