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URTULUŞ NAMIK KEMAL İLKÖĞRETİM OKULU</w:t>
      </w:r>
    </w:p>
    <w:p>
      <w:pPr>
        <w:pStyle w:val="Normal"/>
        <w:jc w:val="center"/>
        <w:rPr/>
      </w:pPr>
      <w:r>
        <w:rPr/>
        <w:t>SOSYAL BİLGİLER 4.SIN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Öğretmenler günü hangi gün kutlanmaktadır?</w:t>
      </w:r>
    </w:p>
    <w:p>
      <w:pPr>
        <w:pStyle w:val="Normal"/>
        <w:rPr/>
      </w:pPr>
      <w:r>
        <w:rPr/>
        <w:t xml:space="preserve">     </w:t>
      </w:r>
      <w:r>
        <w:rPr/>
        <w:t>a) 24 Ekim</w:t>
        <w:tab/>
        <w:tab/>
        <w:t>b) 23 Nisan</w:t>
        <w:tab/>
        <w:tab/>
        <w:t>c) 24 Kasım</w:t>
        <w:tab/>
        <w:tab/>
        <w:t>d) 29 E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şağıdakilerden hangisi toplum hayatını düzenleyen kurallardan değildir?</w:t>
      </w:r>
    </w:p>
    <w:p>
      <w:pPr>
        <w:pStyle w:val="Normal"/>
        <w:rPr/>
      </w:pPr>
      <w:r>
        <w:rPr/>
        <w:t xml:space="preserve">    </w:t>
      </w:r>
      <w:r>
        <w:rPr/>
        <w:t>a) Gelenek ve görenekler</w:t>
        <w:tab/>
        <w:tab/>
        <w:tab/>
        <w:t>b) Hukuk kuralları</w:t>
      </w:r>
    </w:p>
    <w:p>
      <w:pPr>
        <w:pStyle w:val="Normal"/>
        <w:rPr/>
      </w:pPr>
      <w:r>
        <w:rPr/>
        <w:t xml:space="preserve">    </w:t>
      </w:r>
      <w:r>
        <w:rPr/>
        <w:t>c) Vücut temizliğine önem verme</w:t>
        <w:tab/>
        <w:tab/>
        <w:t>d) Ahlak kural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Bir pusulayı düz bir yere koyduğumuzda ibresinin koyu renkli ucunun sağ tarafındaki ilk arayön </w:t>
      </w:r>
    </w:p>
    <w:p>
      <w:pPr>
        <w:pStyle w:val="Normal"/>
        <w:rPr/>
      </w:pPr>
      <w:r>
        <w:rPr/>
        <w:t xml:space="preserve">    </w:t>
      </w:r>
      <w:r>
        <w:rPr/>
        <w:t>hangisidir?</w:t>
      </w:r>
    </w:p>
    <w:p>
      <w:pPr>
        <w:pStyle w:val="Normal"/>
        <w:rPr/>
      </w:pPr>
      <w:r>
        <w:rPr/>
        <w:t xml:space="preserve">    </w:t>
      </w:r>
      <w:r>
        <w:rPr/>
        <w:t>a) Kuzeydoğu</w:t>
        <w:tab/>
        <w:t>b) Kuzeybatı</w:t>
        <w:tab/>
        <w:tab/>
        <w:t>c) Güneydoğu</w:t>
        <w:tab/>
        <w:tab/>
        <w:t>d) Güney bat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şağıdakilerden hangisi adreste yer almaz?</w:t>
      </w:r>
    </w:p>
    <w:p>
      <w:pPr>
        <w:pStyle w:val="Normal"/>
        <w:rPr/>
      </w:pPr>
      <w:r>
        <w:rPr/>
        <w:t xml:space="preserve">    </w:t>
      </w:r>
      <w:r>
        <w:rPr/>
        <w:t>a) Adımız,soyadımız</w:t>
        <w:tab/>
        <w:t>b) Ev numarası</w:t>
        <w:tab/>
        <w:t>c) Sokak ve kent adı</w:t>
        <w:tab/>
        <w:tab/>
        <w:t>d) Baba ad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şağıdaki harita işaretlerinden hangisi hava alanını gösterir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45720</wp:posOffset>
                </wp:positionV>
                <wp:extent cx="593725" cy="685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05pt;margin-top:3.6pt;width:46.7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160020</wp:posOffset>
                </wp:positionV>
                <wp:extent cx="118745" cy="342900"/>
                <wp:effectExtent l="10160" t="889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prstGeom prst="upArrow">
                          <a:avLst>
                            <a:gd name="adj1" fmla="val 50000"/>
                            <a:gd name="adj2" fmla="val 7219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46.75pt;margin-top:12.6pt;width:9.3pt;height:26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 xml:space="preserve">a)                            b)                     c) </w:t>
        <w:tab/>
        <w:tab/>
        <w:tab/>
        <w:t>d) - - - - - -</w:t>
      </w:r>
    </w:p>
    <w:p>
      <w:pPr>
        <w:pStyle w:val="Normal"/>
        <w:tabs>
          <w:tab w:val="clear" w:pos="708"/>
          <w:tab w:val="left" w:pos="1864" w:leader="none"/>
        </w:tabs>
        <w:rPr>
          <w:rFonts w:ascii="Wingdings 3" w:hAnsi="Wingdings 3" w:cs="Wingdings 3"/>
          <w:color w:val="FFFFFF"/>
        </w:rPr>
      </w:pPr>
      <w:r>
        <w:rPr/>
        <w:t xml:space="preserve">                                        </w:t>
      </w:r>
      <w:r>
        <w:rPr/>
        <w:drawing>
          <wp:inline distT="0" distB="0" distL="0" distR="0">
            <wp:extent cx="497840" cy="455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399415" cy="586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50" r="-1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Wingdings 3" w:hAnsi="Wingdings 3" w:cs="Wingdings 3"/>
          <w:color w:val="FFFFFF"/>
        </w:rPr>
      </w:pPr>
      <w:r>
        <w:rPr>
          <w:rFonts w:cs="Wingdings 3" w:ascii="Wingdings 3" w:hAnsi="Wingdings 3"/>
          <w:color w:val="FFFFFF"/>
        </w:rPr>
      </w:r>
    </w:p>
    <w:p>
      <w:pPr>
        <w:pStyle w:val="Normal"/>
        <w:rPr/>
      </w:pPr>
      <w:r>
        <w:rPr/>
        <w:t>6. 1: 200.000 ölçekli bir haritada 10 cm. gelen bir uzunluk gerçekte kaç km.’yi gösterir?</w:t>
      </w:r>
    </w:p>
    <w:p>
      <w:pPr>
        <w:pStyle w:val="Normal"/>
        <w:rPr/>
      </w:pPr>
      <w:r>
        <w:rPr/>
        <w:t xml:space="preserve">     </w:t>
      </w:r>
      <w:r>
        <w:rPr/>
        <w:t>a) 40 km.</w:t>
        <w:tab/>
        <w:tab/>
        <w:t>b) 30 km.</w:t>
        <w:tab/>
        <w:t>c) 20 km.</w:t>
        <w:tab/>
        <w:tab/>
        <w:t>d) 10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şağıdaki iklim çeşitlerinin hangisinde yaz ve kış mevsimleri arasındaki sıcaklık farkı diğerlerine göre </w:t>
      </w:r>
    </w:p>
    <w:p>
      <w:pPr>
        <w:pStyle w:val="Normal"/>
        <w:rPr/>
      </w:pPr>
      <w:r>
        <w:rPr/>
        <w:t xml:space="preserve">    </w:t>
      </w:r>
      <w:r>
        <w:rPr/>
        <w:t>daha fazladır?</w:t>
      </w:r>
    </w:p>
    <w:p>
      <w:pPr>
        <w:pStyle w:val="Normal"/>
        <w:rPr/>
      </w:pPr>
      <w:r>
        <w:rPr/>
        <w:t xml:space="preserve">     </w:t>
      </w:r>
      <w:r>
        <w:rPr/>
        <w:t>a) Akdeniz</w:t>
        <w:tab/>
        <w:tab/>
        <w:t>b) Okyanus</w:t>
        <w:tab/>
        <w:t>c) Ekvatoral</w:t>
        <w:tab/>
        <w:tab/>
        <w:t>d) Kara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şağıdakilerden hangisi enerji kaynağı olarak kullanılmaktadır?</w:t>
      </w:r>
    </w:p>
    <w:p>
      <w:pPr>
        <w:pStyle w:val="Normal"/>
        <w:rPr/>
      </w:pPr>
      <w:r>
        <w:rPr/>
        <w:t xml:space="preserve">    </w:t>
      </w:r>
      <w:r>
        <w:rPr/>
        <w:t>a) Krom</w:t>
        <w:tab/>
        <w:tab/>
        <w:t>b) Bor</w:t>
        <w:tab/>
        <w:tab/>
        <w:t>c) Linyit</w:t>
        <w:tab/>
        <w:tab/>
        <w:t>d) Anti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Aşağıdakilerden  hangisi el sanatlarımızdan değildir?</w:t>
      </w:r>
    </w:p>
    <w:p>
      <w:pPr>
        <w:pStyle w:val="Normal"/>
        <w:rPr/>
      </w:pPr>
      <w:r>
        <w:rPr/>
        <w:t xml:space="preserve">    </w:t>
      </w:r>
      <w:r>
        <w:rPr/>
        <w:t>a) Demircilik</w:t>
        <w:tab/>
        <w:t>b) Bakırcılık</w:t>
        <w:tab/>
        <w:t>c) Dokumacılık</w:t>
        <w:tab/>
        <w:t>d) Berbercil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Aşağıdakilerden hangisi tabii göl değildir?</w:t>
      </w:r>
    </w:p>
    <w:p>
      <w:pPr>
        <w:pStyle w:val="Normal"/>
        <w:rPr/>
      </w:pPr>
      <w:r>
        <w:rPr/>
        <w:t xml:space="preserve">    </w:t>
      </w:r>
      <w:r>
        <w:rPr/>
        <w:t>a) Beyşehir</w:t>
        <w:tab/>
        <w:t>Gölü</w:t>
        <w:tab/>
        <w:t>b) Van Gölü</w:t>
        <w:tab/>
        <w:t>c) İznik Gölü</w:t>
        <w:tab/>
        <w:tab/>
        <w:t>d) Keban Göl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LAR:</w:t>
      </w:r>
    </w:p>
    <w:p>
      <w:pPr>
        <w:pStyle w:val="Normal"/>
        <w:rPr/>
      </w:pPr>
      <w:r>
        <w:rPr/>
        <w:t>1-C</w:t>
        <w:tab/>
        <w:t>2-C</w:t>
        <w:tab/>
        <w:t>3-A</w:t>
        <w:tab/>
        <w:t>4-D</w:t>
        <w:tab/>
        <w:t>5-B</w:t>
        <w:tab/>
        <w:t>6-C</w:t>
        <w:tab/>
        <w:t>7-D</w:t>
        <w:tab/>
        <w:t>8-C</w:t>
        <w:tab/>
        <w:t>9-D</w:t>
        <w:tab/>
        <w:t xml:space="preserve">10-D 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38" w:footer="0" w:bottom="2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11:00Z</dcterms:created>
  <dc:creator>MEB</dc:creator>
  <dc:description/>
  <dc:language>en-US</dc:language>
  <cp:lastModifiedBy>MEB</cp:lastModifiedBy>
  <dcterms:modified xsi:type="dcterms:W3CDTF">2004-03-23T08:11:00Z</dcterms:modified>
  <cp:revision>1</cp:revision>
  <dc:subject/>
  <dc:title>KURTULUŞ NAMIK KEMAL İLKÖĞRETİM OKULU</dc:title>
</cp:coreProperties>
</file>