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 Birçok sokağın bağlandığı geniş ve işlek yollara ne a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eriyoruz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 patika B.  ara yol C.  cadde D.  uzun y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Bir yerdeki cadde ve sokaklardaki evlerin tümü neyi oluşturu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 semti B.  mahalleyi C.  bölgeyi D.  kasabay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Sokakların, caddelerin ve buralardaki evlerin ayrı ad v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umaralarının bulunması ne işe yara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 Bu evlerin yönlerinin saptanması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 Sokak ve caddelerin tanınması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.  Buralarda kaç evin bulunduğunun bilinmesin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.  Bir yerin nerede olduğunun kesin olarak belirtilmes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Adresi en basit olan yerleşim yeri neresidi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 semt B.  mahalle C.  köy D.  sok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Pusula ibresinin koyu renkli olan ucu hangi yönü gösteri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 güneyi B.  kuzeyi C.  doğuyu D.  batıy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Aşağıdakilerden hangisi bir yerin, bilinen başka bir yer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öre nerede bulunduğunu öğrenmemizi sağla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 yönler B.  cansız varlıklar C.  ağaçlar 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üneş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Açık veya kapalı her hava koşulunda yön bulmaya yarayan araç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şağıdakilerden hangisidi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 Güneş B.  Kutup Yıldızı C.  pusula D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yıldızl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 Düzgün bir çubuğun öğle saatindeki en kısa gölgesi, hang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yönü gösteri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 doğuyu B.  batıyı C.  güneyi D.  kuzey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Aşağıdakilerden hangisi doğrudu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 Kroki, ölçüsüz ve kabataslak bir çizimdi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.  Kroki, belli bir ölçüde küçültme sonucu gerçekleştirilen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r çizimdi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.  Kroki, ayrıntılı ve güvenilir bir çizimdi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.  Kroki; kent, bölge gibi büyük yerlerin çizimidi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Mahallelerden oluşan yerleşim yerine ne ad verilir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.  sokak B.  semt C.  bulvar D.  cad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19:00Z</dcterms:created>
  <dc:creator>h</dc:creator>
  <dc:description/>
  <dc:language>en-US</dc:language>
  <cp:lastModifiedBy>h</cp:lastModifiedBy>
  <dcterms:modified xsi:type="dcterms:W3CDTF">2004-03-19T10:19:00Z</dcterms:modified>
  <cp:revision>2</cp:revision>
  <dc:subject/>
  <dc:title/>
</cp:coreProperties>
</file>