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SINIF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SYAL BİLGİLER SORULAR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 xml:space="preserve">Aile ile ilgili aşağıdaki bilgilerden hangisi </w:t>
      </w:r>
      <w:r>
        <w:rPr>
          <w:b/>
          <w:bCs/>
          <w:sz w:val="20"/>
          <w:u w:val="single"/>
        </w:rPr>
        <w:t>yanlış</w:t>
      </w:r>
      <w:r>
        <w:rPr>
          <w:b/>
          <w:bCs/>
          <w:sz w:val="20"/>
        </w:rPr>
        <w:t>tır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İlk eğitim yuvası ailedir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ile, bir kadın ile bir erkeğin evlenmesiyle oluşur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ile en küçük topluluktur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ilede mutluluğun en önemli kaynağı zengin olmaktır.</w:t>
      </w:r>
    </w:p>
    <w:p>
      <w:pPr>
        <w:pStyle w:val="TextBody"/>
        <w:numPr>
          <w:ilvl w:val="0"/>
          <w:numId w:val="1"/>
        </w:numPr>
        <w:rPr/>
      </w:pPr>
      <w:r>
        <w:rPr/>
        <w:t>Demokrasi yönetiminin temel şartı aşağıdakilerden hangisidir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kibar ve nazik olmak 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>Çalışkan olmak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C.</w:t>
      </w:r>
      <w:r>
        <w:rPr>
          <w:sz w:val="20"/>
        </w:rPr>
        <w:t xml:space="preserve"> seçimle görev almak                          </w:t>
      </w:r>
      <w:r>
        <w:rPr>
          <w:b/>
          <w:bCs/>
          <w:sz w:val="20"/>
        </w:rPr>
        <w:t xml:space="preserve">D.  </w:t>
      </w:r>
      <w:r>
        <w:rPr>
          <w:sz w:val="20"/>
        </w:rPr>
        <w:t>Kurallara uyma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 xml:space="preserve">Aşağıdakilerden hangisi, köyün ortak malları arasında </w:t>
      </w:r>
      <w:r>
        <w:rPr>
          <w:b/>
          <w:bCs/>
          <w:sz w:val="20"/>
          <w:u w:val="single"/>
        </w:rPr>
        <w:t>yer almaz</w:t>
      </w:r>
      <w:r>
        <w:rPr>
          <w:b/>
          <w:bCs/>
          <w:sz w:val="20"/>
        </w:rPr>
        <w:t xml:space="preserve">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köy kahvesi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Köy odası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Okul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Köy çeşmes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Ülkemizde, aşağıdaki yöntemlerden hangisi, farklı yönü göstermektedir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A. </w:t>
      </w:r>
      <w:r>
        <w:rPr>
          <w:sz w:val="20"/>
        </w:rPr>
        <w:t xml:space="preserve">pusula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Çubuk metodu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Minarelerin kapısı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Kutup yıldızı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şağıdakilerden hangisini, yön bulmada kullanmayız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pusula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Termometre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Güneş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Karınca yuvaları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Gerçekte 90 m olan uzunluk, 6 cm olarak gösterilen haritanın ölçeği nedir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 1/1500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1/150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15         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1/1 500 0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şağıdakilerden hangisi tüm haritalarda gösterilir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göller  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Ölçek  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Enlem ve boylam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 Ekvato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şağıdakilerden hangisi, orta ölçekler arasında yer almaz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 1/ 250 000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1/350.000 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1/450.000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1/550.0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 xml:space="preserve">Aşağıdakilerden hangisi hızlı nüfus artışının oluşturduğu sorunlar arasında </w:t>
      </w:r>
      <w:r>
        <w:rPr>
          <w:b/>
          <w:bCs/>
          <w:sz w:val="20"/>
          <w:u w:val="single"/>
        </w:rPr>
        <w:t>yer almaz</w:t>
      </w:r>
      <w:r>
        <w:rPr>
          <w:b/>
          <w:bCs/>
          <w:sz w:val="20"/>
        </w:rPr>
        <w:t xml:space="preserve">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okul ve öğretmen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>Barınma ve alt yapı (kanalizasyon )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C.</w:t>
      </w:r>
      <w:r>
        <w:rPr>
          <w:sz w:val="20"/>
        </w:rPr>
        <w:t xml:space="preserve"> yurt savunması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İş bulma ve işsizli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Sebzelerin mevsiminden önce veya sonra yetiştirilmesine turfandacılık adı verilir. Turfandacılık yurdumuzda en fazla hangi bölgemizde yer almaktadır ?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>Karadeniz Bölgesinde</w:t>
      </w:r>
      <w:r>
        <w:rPr>
          <w:b/>
          <w:bCs/>
          <w:sz w:val="20"/>
        </w:rPr>
        <w:t xml:space="preserve">                          B. </w:t>
      </w:r>
      <w:r>
        <w:rPr>
          <w:sz w:val="20"/>
        </w:rPr>
        <w:t xml:space="preserve">Akdeniz Bölgesinde         </w:t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 xml:space="preserve">C. </w:t>
      </w:r>
      <w:r>
        <w:rPr>
          <w:sz w:val="20"/>
        </w:rPr>
        <w:t xml:space="preserve">Doğu Anadolu Bölgesinde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Marmara Bölgesinde</w:t>
      </w:r>
      <w:r>
        <w:rPr>
          <w:b/>
          <w:bCs/>
          <w:sz w:val="20"/>
        </w:rPr>
        <w:t xml:space="preserve">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39:00Z</dcterms:created>
  <dc:creator>KARBİL</dc:creator>
  <dc:description/>
  <dc:language>en-US</dc:language>
  <cp:lastModifiedBy>KARBİL</cp:lastModifiedBy>
  <dcterms:modified xsi:type="dcterms:W3CDTF">2004-03-24T06:39:00Z</dcterms:modified>
  <cp:revision>1</cp:revision>
  <dc:subject/>
  <dc:title>4</dc:title>
</cp:coreProperties>
</file>