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</w:t>
      </w:r>
      <w:r>
        <w:rPr>
          <w:b/>
          <w:bCs/>
          <w:i/>
          <w:iCs/>
          <w:sz w:val="32"/>
        </w:rPr>
        <w:t>4. SINIF   SOSYAL BİLGİLER  SORULAR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1</w:t>
      </w:r>
      <w:r>
        <w:rPr>
          <w:b/>
          <w:bCs/>
          <w:i/>
          <w:iCs/>
        </w:rPr>
        <w:t>-Plan ile ilgili aşağıda verilen bilgilerden hangisi yanlıştır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-Kabataslak çizilir.   B-Kuşbakışı çizilir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-Küçültülerek çizilir   D-Belli bir ölçeğe göre çizilir</w:t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Cevap: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-Batıyı arkamıza alırsak sağ kolumuz hangi yönü gösterir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-Kuzey  B-Güney  C-Doğu    D- Kuzey doğu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Cevap:B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-Aşağıdakilerden hangisi demokratik hayatın ilkelerinden biridir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-Vergi vermek            B-Alış veriş yapmak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C-Oy kullanmak           D-iş sahibi olmak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</w:t>
      </w:r>
      <w:r>
        <w:rPr>
          <w:b/>
          <w:bCs/>
          <w:i/>
          <w:iCs/>
        </w:rPr>
        <w:t>Cevap:C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-Ahmet yaptığı bir iş sonunda ilgili kurumlarca cezalandırılmıştır.Buna göre Ahmet aşağıdaki kurallardan hangisini çiğnemiştir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-Görenekleri   B-Kanunları    C-Adetleri     D-Gelenekleri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</w:t>
      </w:r>
      <w:r>
        <w:rPr>
          <w:b/>
          <w:bCs/>
          <w:i/>
          <w:iCs/>
        </w:rPr>
        <w:t>Cevap:B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-Aşağıdaki açıklamalardan hangisi akraba evliliğinin ortaya çıkardığı olumsuz bir  durumdur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-Çocuklar engelli olabilir.     B-Çocuklarda herhangi engel olmaz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-Çocukların çok zeki olma ihtimali yüksek olur. D-Hepsi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</w:t>
      </w:r>
      <w:r>
        <w:rPr>
          <w:b/>
          <w:bCs/>
          <w:i/>
          <w:iCs/>
        </w:rPr>
        <w:t>Cevap:A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-Aşağıdakilerden hangisi özel harita değildir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-Maden haritaları   B-Nüfus haritaları  C-Fiziki haritalar  D-İklim haritaları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</w:t>
      </w:r>
      <w:r>
        <w:rPr>
          <w:b/>
          <w:bCs/>
          <w:i/>
          <w:iCs/>
        </w:rPr>
        <w:t>Cevap:C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-Aşağıdaki yerşekillerinden hangisi bir yönüyle diğerlerinden farklıdır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-Cihanbeyli   B-Bafra  C-Gaziantep    D-Haymana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                                                 </w:t>
      </w:r>
      <w:r>
        <w:rPr>
          <w:b/>
          <w:bCs/>
          <w:i/>
          <w:iCs/>
        </w:rPr>
        <w:t>Cevap:B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-Aşağıdaki bölgelerimizden hangisi fafklı bir bitki örtüsüne sahiptir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-İç Anadolu Bölgesi   B-Doğu Anadolu Bölgesi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-Güneydoğu Anadolu Bölgesi    D-Akdeniz Bölgesi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</w:t>
      </w:r>
      <w:r>
        <w:rPr>
          <w:b/>
          <w:bCs/>
          <w:i/>
          <w:iCs/>
        </w:rPr>
        <w:t>Cevap:D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9-Sıradağlarda ulaşım oldukça zordur.Bu dağlarda yollar ancak ulaşıma olanak veren yerlerden yapılır.Bu yollara ise </w:t>
      </w:r>
      <w:r>
        <w:rPr>
          <w:b/>
          <w:bCs/>
          <w:i/>
          <w:iCs/>
          <w:u w:val="single"/>
        </w:rPr>
        <w:t>geçit</w:t>
      </w:r>
      <w:r>
        <w:rPr>
          <w:b/>
          <w:bCs/>
          <w:i/>
          <w:iCs/>
        </w:rPr>
        <w:t xml:space="preserve"> denir.Buna göre aşağıdaki geçitlerden hangisi Toros Sıradağlar’ı üzerindeki geçitlerden biri değildir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-Kalkanlı    B-Gülek    C-Sertavul    D-Belen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Cevap:A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-Aşağıdakilerden ölçeklerden hangisi daha fazla ayrıntı gösterir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- 1/10 000      B- 1/1000    C-1/100 000    D-1/1 000 000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</w:t>
      </w:r>
      <w:r>
        <w:rPr>
          <w:b/>
          <w:bCs/>
          <w:i/>
          <w:iCs/>
        </w:rPr>
        <w:t>Cevap: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0:07:00Z</dcterms:created>
  <dc:creator>Administrator</dc:creator>
  <dc:description/>
  <dc:language>en-US</dc:language>
  <cp:lastModifiedBy>Administrator</cp:lastModifiedBy>
  <dcterms:modified xsi:type="dcterms:W3CDTF">2004-03-17T10:07:00Z</dcterms:modified>
  <cp:revision>2</cp:revision>
  <dc:subject/>
  <dc:title>          4</dc:title>
</cp:coreProperties>
</file>