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ÇELİK-İŞ İLKÖĞRETİM OKULU 4/B SINIFI SOSYAL BİLGİLER SORULAR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Anne, baba ve çocuklardan oluşan en küçük topluluğa ne denir?</w:t>
      </w:r>
    </w:p>
    <w:p>
      <w:pPr>
        <w:pStyle w:val="Normal"/>
        <w:ind w:firstLine="708"/>
        <w:rPr/>
      </w:pPr>
      <w:r>
        <w:rPr/>
        <w:t>A- Toplum</w:t>
        <w:tab/>
        <w:tab/>
        <w:t>B- Okul</w:t>
        <w:tab/>
        <w:tab/>
        <w:t>C- Aile</w:t>
        <w:tab/>
        <w:tab/>
        <w:t>D- Mil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lenek, görenek, örf, adet ve ahlak kuralları hangi kurallardandır?</w:t>
      </w:r>
    </w:p>
    <w:p>
      <w:pPr>
        <w:pStyle w:val="Normal"/>
        <w:ind w:firstLine="708"/>
        <w:rPr/>
      </w:pPr>
      <w:r>
        <w:rPr/>
        <w:t>A- Yazılı kurallar</w:t>
        <w:tab/>
        <w:t>B- Toplum kuralları</w:t>
        <w:tab/>
        <w:t>C- Yazısız kurallar</w:t>
        <w:tab/>
        <w:t>D- Kanunla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İşçilere bakan sosyal güvenlik kuruluşu hangisidir?</w:t>
      </w:r>
    </w:p>
    <w:p>
      <w:pPr>
        <w:pStyle w:val="Normal"/>
        <w:ind w:firstLine="708"/>
        <w:rPr/>
      </w:pPr>
      <w:r>
        <w:rPr/>
        <w:t>A- Emekli Sandığı</w:t>
        <w:tab/>
        <w:t>B- Bağ-Kur</w:t>
        <w:tab/>
        <w:tab/>
        <w:t>C- Yeşil Kart</w:t>
        <w:tab/>
        <w:t xml:space="preserve">          D- Sosyal Sigortalar Kuru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uzey ile Kuzey Doğu yönleri arasındaki açı kaç derecedir?</w:t>
      </w:r>
    </w:p>
    <w:p>
      <w:pPr>
        <w:pStyle w:val="Normal"/>
        <w:ind w:firstLine="708"/>
        <w:rPr/>
      </w:pPr>
      <w:r>
        <w:rPr/>
        <w:t>A- 45˚</w:t>
        <w:tab/>
        <w:tab/>
        <w:tab/>
        <w:t>B- 90˚</w:t>
        <w:tab/>
        <w:tab/>
        <w:tab/>
        <w:t>C- 60˚</w:t>
        <w:tab/>
        <w:tab/>
        <w:tab/>
        <w:t>D- 75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/500000 ölçekli bir haritada 6 cm gösterilen iki şehir arasındaki uzunluk gerçekte kaç kilometredir?</w:t>
      </w:r>
    </w:p>
    <w:p>
      <w:pPr>
        <w:pStyle w:val="Normal"/>
        <w:ind w:firstLine="708"/>
        <w:rPr/>
      </w:pPr>
      <w:r>
        <w:rPr/>
        <w:t>A- 20</w:t>
        <w:tab/>
        <w:tab/>
        <w:tab/>
        <w:t>B- 30</w:t>
        <w:tab/>
        <w:tab/>
        <w:tab/>
        <w:t>C- 25</w:t>
        <w:tab/>
        <w:tab/>
        <w:tab/>
        <w:t>D- 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kulun, evin, sokağın, mahallenin veya şehrin kuş bakışı görünüşünün belli bir oranda küçültülerek kağıt üzerine geçirilmesine ne denir?</w:t>
      </w:r>
    </w:p>
    <w:p>
      <w:pPr>
        <w:pStyle w:val="Normal"/>
        <w:ind w:firstLine="708"/>
        <w:rPr/>
      </w:pPr>
      <w:r>
        <w:rPr/>
        <w:t>A- Ölçek</w:t>
        <w:tab/>
        <w:tab/>
        <w:t>B- Harita</w:t>
        <w:tab/>
        <w:tab/>
        <w:t>C- Kroki</w:t>
        <w:tab/>
        <w:tab/>
        <w:t>D-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Yeryüzünün tamamının veya bir bölümünün kuşbakışı görünüşünün belli bir ölçeğe göre küçültülerek kağıt üzerine çizilmesine ne denir?</w:t>
      </w:r>
    </w:p>
    <w:p>
      <w:pPr>
        <w:pStyle w:val="Normal"/>
        <w:ind w:firstLine="708"/>
        <w:rPr/>
      </w:pPr>
      <w:r>
        <w:rPr/>
        <w:t>A- Harita</w:t>
        <w:tab/>
        <w:tab/>
        <w:t>B- Coğrafi Bölge</w:t>
        <w:tab/>
        <w:t>C- Şehir</w:t>
        <w:tab/>
        <w:tab/>
        <w:t>D- Plan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rhangi bir yerdeki sıcaklık, yağış, nem ve rüzgar gibi etmenlerin günlük etkilerine ne denir?</w:t>
      </w:r>
    </w:p>
    <w:p>
      <w:pPr>
        <w:pStyle w:val="Normal"/>
        <w:ind w:firstLine="708"/>
        <w:rPr/>
      </w:pPr>
      <w:r>
        <w:rPr/>
        <w:t>A- İklim</w:t>
        <w:tab/>
        <w:tab/>
        <w:t>B- Hava Durumu</w:t>
        <w:tab/>
        <w:t>C- Hava Basıncı</w:t>
        <w:tab/>
        <w:t>D- Mevsim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İlimiz Karabük yurdumuzun hangi yönünde ve hangi bölgesindedir?</w:t>
      </w:r>
    </w:p>
    <w:p>
      <w:pPr>
        <w:pStyle w:val="Normal"/>
        <w:ind w:firstLine="708"/>
        <w:rPr/>
      </w:pPr>
      <w:r>
        <w:rPr/>
        <w:t>A- Güney-Akdeniz</w:t>
        <w:tab/>
        <w:t>B- Doğu-Marmara</w:t>
        <w:tab/>
        <w:t>C- Kuzey-Karadeniz</w:t>
        <w:tab/>
        <w:t>D- Batı-E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Yazlar serin, kışlar ılık ve her mevsim yağışlı geçer. En fazla yağış ise ilkbahar mevsimindedir.” Bu iklim tipi yurdumuzun hangi bölgesinde görülmektedir?</w:t>
      </w:r>
    </w:p>
    <w:p>
      <w:pPr>
        <w:pStyle w:val="Normal"/>
        <w:ind w:firstLine="708"/>
        <w:rPr/>
      </w:pPr>
      <w:r>
        <w:rPr/>
        <w:t>A- Akdeniz</w:t>
        <w:tab/>
        <w:tab/>
        <w:t>B- Karadeniz</w:t>
        <w:tab/>
        <w:tab/>
        <w:t>C- Ege</w:t>
        <w:tab/>
        <w:tab/>
        <w:tab/>
        <w:t>D- Karasal İklim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EVAP ANAHTARI</w:t>
        <w:tab/>
        <w:t>: 1- C, 2- C, 3- D, 4- A, 5- B, 6- D, 7- A, 8- B, 9- C, 10- 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engiz İP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Çelik-İş İÖO 4-B Sınıf Öğretmeni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4:16:00Z</dcterms:created>
  <dc:creator>hikmet</dc:creator>
  <dc:description/>
  <dc:language>en-US</dc:language>
  <cp:lastModifiedBy>-</cp:lastModifiedBy>
  <dcterms:modified xsi:type="dcterms:W3CDTF">2004-03-25T12:30:00Z</dcterms:modified>
  <cp:revision>5</cp:revision>
  <dc:subject/>
  <dc:title/>
</cp:coreProperties>
</file>