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SYAL BİLGİL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1-Sevginin , saygının , hoşgörünün ilk öğrenildiği yer neres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-)okul                b-)ev             c-)mahalle                  d-)arkadaş gru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Kendi adına bağımsız olarak çalışanların sosyal güvenlik kurumları hangis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-)Bağ-Kur             b-)Emekli Sandığı            c-)yeşil kart           d-)Sosyal Sigortalar kuru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Aşağıdakilerden hangisi  yazısız kurallardan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-)Başkalarının haklarına  saygılı olmak</w:t>
      </w:r>
    </w:p>
    <w:p>
      <w:pPr>
        <w:pStyle w:val="Normal"/>
        <w:rPr/>
      </w:pPr>
      <w:r>
        <w:rPr/>
        <w:t xml:space="preserve">            </w:t>
      </w:r>
      <w:r>
        <w:rPr/>
        <w:t>b-)Trafik  kurallarına uymak</w:t>
      </w:r>
    </w:p>
    <w:p>
      <w:pPr>
        <w:pStyle w:val="Normal"/>
        <w:rPr/>
      </w:pPr>
      <w:r>
        <w:rPr/>
        <w:t xml:space="preserve">            </w:t>
      </w:r>
      <w:r>
        <w:rPr/>
        <w:t>c-)Kapalı yerde sigara içmemek</w:t>
      </w:r>
    </w:p>
    <w:p>
      <w:pPr>
        <w:pStyle w:val="Normal"/>
        <w:rPr/>
      </w:pPr>
      <w:r>
        <w:rPr/>
        <w:t xml:space="preserve">            </w:t>
      </w:r>
      <w:r>
        <w:rPr/>
        <w:t>d-)Kanunlara uy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Yer yüzünün tamamının   veya bir bölümünün  kuşbakışı görünüşünün ölçek dahilinde  kağıt  üzerine çizimine ne den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-)kroki         b-)ölçek                  c-)plan                  d-)har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 Aşağıdakilerden hangisi kıyı ovası değil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 Çarşamba Ovası        b)  Çukurova       c)  Bafra Ovası       d) Muş Ovas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azları sıcak ve kurak kışları ılık ve yağışlı geçen iklim tipi aşağıdakilerden hangisidi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)Karadeniz        b) Akdeniz      c)   Ege Bölgesi      d)  Karasal ikli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--Baraj Gölü   olup Türkiye’ nin  üçüncü gölü olma özelliğini taşıyan göl aşağıdakilerden hangisidir?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    </w:t>
      </w:r>
      <w:r>
        <w:rPr/>
        <w:t>a) Van Gölü       b)  Tuz gölü      c) Atatürk Gölü       d)  Beyşehir Gölü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Ülkemizde nüfus artışının  faydaları olarak aşağıdakilerden hangisini sayabiliriz?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Barınma imkanı sağlar     </w:t>
      </w:r>
    </w:p>
    <w:p>
      <w:pPr>
        <w:pStyle w:val="Normal"/>
        <w:numPr>
          <w:ilvl w:val="1"/>
          <w:numId w:val="1"/>
        </w:numPr>
        <w:rPr/>
      </w:pPr>
      <w:r>
        <w:rPr/>
        <w:t>B) İşbulma  olanakları çoğalır</w:t>
      </w:r>
    </w:p>
    <w:p>
      <w:pPr>
        <w:pStyle w:val="Normal"/>
        <w:numPr>
          <w:ilvl w:val="1"/>
          <w:numId w:val="1"/>
        </w:numPr>
        <w:rPr/>
      </w:pPr>
      <w:r>
        <w:rPr/>
        <w:t>Yurt savunmasında yararlı olur</w:t>
      </w:r>
    </w:p>
    <w:p>
      <w:pPr>
        <w:pStyle w:val="Normal"/>
        <w:numPr>
          <w:ilvl w:val="1"/>
          <w:numId w:val="1"/>
        </w:numPr>
        <w:rPr/>
      </w:pPr>
      <w:r>
        <w:rPr/>
        <w:t>Sağlık  sorunları  çözülü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_Yurdumuzda belirli aralıklarla yapılan nüfus sayımında  aşağıdakilerden hangisi tespit edilme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)İnsan sayısı         b)   Çalışanların sayısı        c)Evi olanların sayısı    d)Askere gideceklerin sayı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Çinicilikle ilgili el sanatlarının merkezi hangi şehrimiz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Konya       b) Kütahya        c)   Kayseri      d)  Kastam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lar : 1- B   2- A    3-  A   4-  D     5- D      6- B     7- C      8- C    9- C       10- B</w:t>
      </w:r>
    </w:p>
    <w:sectPr>
      <w:type w:val="nextPage"/>
      <w:pgSz w:w="11906" w:h="16838"/>
      <w:pgMar w:left="1417" w:right="566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-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6"/>
      <w:numFmt w:val="decimal"/>
      <w:lvlText w:val="%1-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4:17:00Z</dcterms:created>
  <dc:creator>net</dc:creator>
  <dc:description/>
  <dc:language>en-US</dc:language>
  <cp:lastModifiedBy>net</cp:lastModifiedBy>
  <dcterms:modified xsi:type="dcterms:W3CDTF">2000-03-24T14:47:00Z</dcterms:modified>
  <cp:revision>4</cp:revision>
  <dc:subject/>
  <dc:title>SOSYAL BİLGİLER</dc:title>
</cp:coreProperties>
</file>