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ler arasındaki dar ve kısa yollara ne ad verili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mahalle                b-sokak                  c-semt                    d-cad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ğ kolumuzu doğuya uzattığımızda ön tarafımız hangi yön olu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kuzey                    b-güney                  c-batı                     d-kuzeybat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şağıdaki yöntemlerden hangisinden faydalanırsak yönümüzü bulamayız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Güneş’in doğup battığı yerlerd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-Kutup Yıldızı’nd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c-Pusulad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-Ay’d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r yerin veya bir yapının kuş bakışı görünüşünün, belli oranda küçültülerek çizilmesine ne ad verili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çizim                    b-ölçek                   c-plân                        d-kro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urlara hangi kurum sosyal güvenlik yardımı sağla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Bağ-Kur    b-Yeşil Kart     c-Emekli Sandığı    d-Sosyal Sigortalar Kurum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/>
        <w:t>Yön bulmada yararlanılması gereken en doğru yöntem hangisidi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Kutup Yıldızı            b-pusula               c-Güneş’in doğduğu y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-Güneş’in battığı y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/>
        <w:t>Depremlerin şiddetini ölçen alet hangisidi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termometre            b-sismograf               c-teleskop               d-baromet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/>
        <w:t>Sokakların birleştiği ana yollara ne d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bulvar                 b-semt                 c-cadde                 d-mahal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/>
        <w:t>Aşağıdakilerden hangisi toplum hayatını düzenleyen yazısız kurallardand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düğüne gitmek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-hırsızlık yapmam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c-seçimlerde oy verm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-okula gitmek</w:t>
      </w:r>
    </w:p>
    <w:p>
      <w:pPr>
        <w:pStyle w:val="Heading4"/>
        <w:numPr>
          <w:ilvl w:val="0"/>
          <w:numId w:val="2"/>
        </w:numPr>
        <w:rPr/>
      </w:pPr>
      <w:r>
        <w:rPr/>
        <w:t>Pusulanın koyu renkli ucu her zaman hangi yönü gösteri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a-kuzeyi           b-güneyi             c-doğuyu                   d-batıyı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/>
        <w:t>Mahalleyi kim yöneti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a-belediye başkanı               b-kaymakam                c-muhtar              d-v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Gerçekte </w:t>
      </w:r>
      <w:r>
        <w:rPr>
          <w:rFonts w:cs="Arial" w:ascii="Arial" w:hAnsi="Arial"/>
          <w:b/>
          <w:bCs/>
        </w:rPr>
        <w:t xml:space="preserve">5 km </w:t>
      </w:r>
      <w:r>
        <w:rPr>
          <w:rFonts w:cs="Arial" w:ascii="Arial" w:hAnsi="Arial"/>
        </w:rPr>
        <w:t xml:space="preserve">olan bir yol    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 xml:space="preserve">ölçekli bir haritada kaç </w:t>
      </w:r>
      <w:r>
        <w:rPr>
          <w:rFonts w:cs="Arial" w:ascii="Arial" w:hAnsi="Arial"/>
          <w:b/>
          <w:bCs/>
        </w:rPr>
        <w:t xml:space="preserve">cm </w:t>
      </w:r>
      <w:r>
        <w:rPr>
          <w:rFonts w:cs="Arial" w:ascii="Arial" w:hAnsi="Arial"/>
        </w:rPr>
        <w:t>olmalıdır?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b/>
          <w:bCs/>
        </w:rPr>
        <w:t>50 000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a- 25 cm              b- 10 cm                c- 15 cm                 d- 1 cm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zim kullandığımız takvim çeşidi han</w:t>
        <w:softHyphen/>
        <w:t>gisidir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  <w:b/>
          <w:b/>
          <w:bCs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 xml:space="preserve">Milat takvim  </w:t>
      </w: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>Hicret takvimi</w:t>
        <w:tab/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güneş takvimi          </w:t>
      </w:r>
      <w:r>
        <w:rPr>
          <w:b/>
          <w:sz w:val="22"/>
          <w:szCs w:val="22"/>
        </w:rPr>
        <w:t xml:space="preserve">d)    </w:t>
      </w:r>
      <w:r>
        <w:rPr>
          <w:sz w:val="22"/>
          <w:szCs w:val="22"/>
        </w:rPr>
        <w:t>Rumi takv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lkemizin batısında yer alan bölgenin adı nedir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rmara Bölge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ge Bölge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aradeniz Bölge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İç Anadolu Bölges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5. Aşağıdaki illerden hangisi Marmara Bölgesi’nde yer almaz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ırklarel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İstanbu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dir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ony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 Çok sayıda haritanın bir kitap şeklinde ciltlenmiş şekline ne denir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tl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k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Ölç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üzl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yden daha büyük yerleşim birimlerine ne ad verilir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en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yale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İlç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asab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8.Marmara Bölgesi ülkemizin neresinde yer alır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uze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üne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uzeybat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uzeydoğu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9.A</w:t>
      </w:r>
      <w:r>
        <w:rPr/>
        <w:t>şağıdaki hangi ülke ile Marmara Bölgesinin sınırı vardır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uriy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ulgarist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rmenist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ürcista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şağıdaki ülkelerden hangisi sınır komşumuz değildi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Yunanist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ulgarist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r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vustury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Ülkemizin güneyinde yer alan denizin adı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rmara Deni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kden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araden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ge Deniz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r yerin dağlarını, ovalarını, nehirlerini ve göllerini gösteren haritalara ne ad verili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iyasi hari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üyük ölçekli hari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iziki hari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rta ölçekli harita</w:t>
      </w:r>
    </w:p>
    <w:p>
      <w:pPr>
        <w:pStyle w:val="Normal"/>
        <w:ind w:left="348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SYAL BİLGİLE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16:00Z</dcterms:created>
  <dc:creator>Fahri Özen</dc:creator>
  <dc:description/>
  <dc:language>en-US</dc:language>
  <cp:lastModifiedBy>kazım ozturk</cp:lastModifiedBy>
  <dcterms:modified xsi:type="dcterms:W3CDTF">2004-03-22T06:17:00Z</dcterms:modified>
  <cp:revision>5</cp:revision>
  <dc:subject/>
  <dc:title>1</dc:title>
</cp:coreProperties>
</file>