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EHİT MEHMET DİNÇEL İLKÖĞRETİM OKULU 4.SINIF TÜRKÇE DERSİ SORULA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Bir dilin aynı ülkenin değişik bölgelerinde kullanılan ve küçük farklılıklar gösteren şekli aşağıdakilerden hangisi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Terim</w:t>
        <w:tab/>
        <w:t xml:space="preserve">               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Lehçe</w:t>
        <w:tab/>
        <w:t xml:space="preserve">                    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Ağız            </w:t>
        <w:tab/>
        <w:t xml:space="preserve">                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Ş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Bir dili meydana getiren seslerin bütününe ne ad veril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Kelime</w:t>
        <w:tab/>
        <w:tab/>
        <w:t xml:space="preserve">  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Alfabe</w:t>
        <w:tab/>
        <w:tab/>
        <w:t xml:space="preserve">       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Kitap 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He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Sürekli sert ünsüzler aşağıdaki seçeneklerden hangisinde verilmişt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b,c,d,g</w:t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f,s,ş,h</w:t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p,ç,t,k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b,c,h,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-Dilimizde bir hece en çok kaç harften oluşur?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1</w:t>
        <w:tab/>
        <w:tab/>
        <w:t xml:space="preserve">    </w:t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2    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3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Aşağıdakilerden hangisi sözlüklerde önce gel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okul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okur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okuyucu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oku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-Aşağıdakilerden hangisi soyut bir isim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rüzgar</w:t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hava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sevinç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yıldı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- Öğrenciler ismi için aşağıdakilerden hangisi doğrudu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cins-tekil-soyut</w:t>
      </w:r>
    </w:p>
    <w:p>
      <w:pPr>
        <w:pStyle w:val="Normal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>cins-çoğul-somut</w:t>
      </w:r>
    </w:p>
    <w:p>
      <w:pPr>
        <w:pStyle w:val="Normal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>özel-tekil-soyut</w:t>
      </w:r>
    </w:p>
    <w:p>
      <w:pPr>
        <w:pStyle w:val="Normal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>özel-çoğul-som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-Aşağıdakilerin hangisinde belgisiz sıfat kullanılmıştı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Taze süt sağlığa yararlıdır.</w:t>
      </w:r>
    </w:p>
    <w:p>
      <w:pPr>
        <w:pStyle w:val="Normal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>Bazı insanlar çevreyi kirletirler.</w:t>
      </w:r>
    </w:p>
    <w:p>
      <w:pPr>
        <w:pStyle w:val="Normal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>Ahmet sıcak çayı sever.</w:t>
      </w:r>
    </w:p>
    <w:p>
      <w:pPr>
        <w:pStyle w:val="Normal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>Yaramaz çocuklar sevilmez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“Dün sokakta seni gördüm.”cümlesinde hangi sözcük zamir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dün</w:t>
        <w:tab/>
        <w:tab/>
        <w:t xml:space="preserve"> </w:t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sokakta</w:t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seni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gördü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Aşağıdaki sözcüklerin hangisinin sesteşi yoktu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dik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yaz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naz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yü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ıt anahtarı: 1-C , 2-B , 3-B, 4-D , 5-A , 6-C , 7-B , 8-B , 9-C , 10-C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58:00Z</dcterms:created>
  <dc:creator>MEB</dc:creator>
  <dc:description/>
  <dc:language>en-US</dc:language>
  <cp:lastModifiedBy>deniz</cp:lastModifiedBy>
  <dcterms:modified xsi:type="dcterms:W3CDTF">2004-03-18T21:22:00Z</dcterms:modified>
  <cp:revision>3</cp:revision>
  <dc:subject/>
  <dc:title>1-</dc:title>
</cp:coreProperties>
</file>