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ürkçe</w:t>
      </w:r>
    </w:p>
    <w:p>
      <w:pPr>
        <w:pStyle w:val="Normal"/>
        <w:rPr/>
      </w:pPr>
      <w:r>
        <w:rPr/>
        <w:t>1- Aşağıdakilerden hangisi doğrudur?</w:t>
        <w:br/>
        <w:t>A) ü-geniş- yuvarlak- ince</w:t>
        <w:br/>
        <w:t>B) a- geniş- yuvarlak- kalın</w:t>
        <w:br/>
        <w:t>C) o- dar- düz- kalın</w:t>
        <w:br/>
        <w:t>D) i- dar- düz- ince</w:t>
      </w:r>
    </w:p>
    <w:p>
      <w:pPr>
        <w:pStyle w:val="Normal"/>
        <w:rPr/>
      </w:pPr>
      <w:r>
        <w:rPr/>
        <w:t>2- Aşağıdaki kelimelerden hangisi büyük ünlü uyumuna uymaz?</w:t>
        <w:br/>
        <w:t>A) güneşlik B) ötüyor C) bulaşık D) verimli</w:t>
        <w:br/>
        <w:t>3- Aşağıdakilerden hangisi hem hece hem de kelimedir?</w:t>
        <w:br/>
        <w:t>A) ler B) den C) o D) mek</w:t>
        <w:br/>
        <w:t>4- Aşağıdaki kelimelerin hangisinde hem çekim eki hem de yapım eki vardır?</w:t>
        <w:br/>
        <w:t>A) gözcülük B) yapacaksınız C) kitaplık D) evsizler</w:t>
        <w:br/>
        <w:t>5- ‘öğrencilere’ kelimesinin kökü hangisidir?</w:t>
        <w:br/>
        <w:t>A) öğ B) öğren C) öğrenci D) öğrenciler</w:t>
        <w:br/>
        <w:t>6- Aşağıdakilerden hangisi türemiş kelime değildir?</w:t>
        <w:br/>
        <w:t>A) balık B) açlık C) çamlık D) analık</w:t>
        <w:br/>
        <w:t>7- ‘cesaretli’ kelimesinin zıt anlamlısı aşağıdakilerden hangisidir?</w:t>
        <w:br/>
        <w:t>A) girişken B) korkak C) sessiz D) uyanık</w:t>
        <w:br/>
        <w:t>8- ‘garip’ kelimesinin eş anlamlısı hangisidir?</w:t>
        <w:br/>
        <w:t>A) öksüz B) tuhaf C) anlaşılmaz D) sessiz</w:t>
        <w:br/>
        <w:t>9- ‘Ayaklarıma kara sular indi’ diyen kişi ne demek istemiştir?</w:t>
        <w:br/>
        <w:t>A) ıslandığını B) yaralandığını C) heyecanlandığını D) yorulduğunu</w:t>
        <w:br/>
        <w:t>10- ‘Ekmek aslanın ağzında’ sözüyle anlatılmak istenen nedir?</w:t>
        <w:br/>
        <w:t>A) Para kazanmanın zor olduğu.</w:t>
        <w:br/>
        <w:t>B) Ekmeği aslanların yediği.</w:t>
        <w:br/>
        <w:t>C) Aslanın güçlü olduğu.</w:t>
        <w:br/>
        <w:t>D) Aslanın saldırgan olduğ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D, 2-B, 3-C, 4-D, 5-B, 6-A, 7-B, 8-A, 9-D, 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05:00Z</dcterms:created>
  <dc:creator>BİLAL</dc:creator>
  <dc:description/>
  <dc:language>en-US</dc:language>
  <cp:lastModifiedBy>BİLAL</cp:lastModifiedBy>
  <dcterms:modified xsi:type="dcterms:W3CDTF">2004-03-24T19:58:00Z</dcterms:modified>
  <cp:revision>3</cp:revision>
  <dc:subject/>
  <dc:title>Türkçe</dc:title>
</cp:coreProperties>
</file>