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4. SINIF TÜRKÇE TEST SORULAR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1- Aşağıdaki bileşik kelimelerden hangisinde sert sessiz harfler vardı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Vurdumduymaz</w:t>
        <w:tab/>
        <w:t>B) Sütkardeş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 Beyler</w:t>
        <w:tab/>
        <w:t>D) Delidolu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2- Aşağıdaki harflerin hangisi Türkçe kelimelerin sonunda bulunmaz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ğ</w:t>
        <w:tab/>
        <w:t>B) ç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k</w:t>
        <w:tab/>
        <w:t>D) z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3- Aşağıdaki kelimelerde hangisi büyük ses uyumuna uya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Köylü</w:t>
        <w:tab/>
        <w:t>B) Taksit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Esnaf</w:t>
        <w:tab/>
        <w:t>D) Tüccar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/>
      </w:pPr>
      <w:r>
        <w:rPr>
          <w:sz w:val="26"/>
        </w:rPr>
        <w:t xml:space="preserve">4- Aşağıdaki kelimelerin hangisi, sözlükte </w:t>
      </w:r>
      <w:r>
        <w:rPr>
          <w:sz w:val="26"/>
          <w:u w:val="single"/>
        </w:rPr>
        <w:t>en önde</w:t>
      </w:r>
      <w:r>
        <w:rPr>
          <w:sz w:val="26"/>
        </w:rPr>
        <w:t xml:space="preserve"> yer alı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Çekirge</w:t>
        <w:tab/>
        <w:t>B)Çekül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Çelebi</w:t>
        <w:tab/>
        <w:t>D) Çekirdek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5- Aşağıdaki kelimelerden  hangisi türemiş kelimedi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Bak</w:t>
        <w:tab/>
        <w:t>B) Yeşilli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Sert</w:t>
        <w:tab/>
        <w:t>D) Gölge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6- Aşağıdaki kelimelerden hangisi yapım eki almıştı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Karanfil</w:t>
        <w:tab/>
        <w:t>B) Yazdı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Olmuş</w:t>
        <w:tab/>
        <w:t>D) Dişçi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7- “Merve, yeni elbisesini giyerek okula gitti ” cümlesinde sıfat olan sözcük hangisidi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Giyerek</w:t>
        <w:tab/>
        <w:t>B) Elbisesini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/>
      </w:pPr>
      <w:r>
        <w:rPr>
          <w:sz w:val="26"/>
        </w:rPr>
        <w:tab/>
        <w:t>C) Yeni</w:t>
        <w:tab/>
        <w:t>D) Okula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 xml:space="preserve">8- Her horoz, kendi çöplüğünde öter ? 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atasözünde geçen sıfatın çeşidi nedi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Niteleme sıfatı</w:t>
        <w:tab/>
        <w:t>B) Belgisiz sıfat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İşaret sıfatı</w:t>
        <w:tab/>
        <w:t>D) Sayı sıfatı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9- “Biri yer, biri bakar ; kıyamet ondan kopar .” cümlesinde kaç zamir vardı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/>
      </w:pPr>
      <w:r>
        <w:rPr>
          <w:sz w:val="26"/>
        </w:rPr>
        <w:tab/>
        <w:t>A) 5</w:t>
        <w:tab/>
        <w:t>B) 1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2</w:t>
        <w:tab/>
        <w:t>D) 3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>10- “Kardeşim okuldan geldi” cümlesinde yüklem hangi kelimedir ?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A) Kardeşim</w:t>
        <w:tab/>
        <w:t>B) geldi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  <w:t>C) okul</w:t>
        <w:tab/>
        <w:t>D) okuldan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ind w:right="-828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00:00Z</dcterms:created>
  <dc:creator>unknow</dc:creator>
  <dc:description/>
  <dc:language>en-US</dc:language>
  <cp:lastModifiedBy>OGR1</cp:lastModifiedBy>
  <dcterms:modified xsi:type="dcterms:W3CDTF">2004-03-15T08:20:00Z</dcterms:modified>
  <cp:revision>4</cp:revision>
  <dc:subject/>
  <dc:title>4</dc:title>
</cp:coreProperties>
</file>