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>
          <w:b/>
          <w:sz w:val="22"/>
        </w:rPr>
        <w:t>2001-2002 ÖĞRETİM YILI 4. VE 5. SINIFLAR 2. YARIYIL TÜRKÇE 2.YAZILI YOKLAMA</w:t>
      </w:r>
      <w:r>
        <w:rPr/>
        <w:tab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1-“Hangi okula gidiyorsunuz?” cümlesinde soru sıfatı olan kelime hangisidir?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kula</w:t>
        <w:tab/>
        <w:t>b) Gidiyorsunuz</w:t>
        <w:tab/>
        <w:t>c) Hangi</w:t>
        <w:tab/>
        <w:t>d) Hiçbi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2-“Teyzem, sıra babamın elbiselerine gelince dudak büküp geçti.” Cümlesinde ifade edilmek istenen duygu nedir?</w:t>
      </w:r>
    </w:p>
    <w:p>
      <w:pPr>
        <w:pStyle w:val="Normal"/>
        <w:rPr>
          <w:sz w:val="24"/>
        </w:rPr>
      </w:pPr>
      <w:r>
        <w:rPr>
          <w:sz w:val="24"/>
        </w:rPr>
        <w:tab/>
        <w:t>a)Küçümsemek</w:t>
        <w:tab/>
        <w:t>b)Gülümsemek</w:t>
        <w:tab/>
        <w:t>c) Bağırmak</w:t>
        <w:tab/>
        <w:t>d)Konuşm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3-Aşağıdaki cümlelerin hangisinde yazım </w:t>
      </w:r>
      <w:r>
        <w:rPr>
          <w:b/>
          <w:sz w:val="24"/>
          <w:u w:val="single"/>
        </w:rPr>
        <w:t xml:space="preserve">yanlışı  </w:t>
      </w:r>
      <w:r>
        <w:rPr>
          <w:sz w:val="24"/>
        </w:rPr>
        <w:t>vardır?</w:t>
      </w:r>
    </w:p>
    <w:p>
      <w:pPr>
        <w:pStyle w:val="Normal"/>
        <w:rPr/>
      </w:pPr>
      <w:r>
        <w:rPr>
          <w:sz w:val="24"/>
        </w:rPr>
        <w:tab/>
        <w:t>a)Ağabeyim de ablam da çalışıyo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u kalemde seninmidir?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)Akşam iyi uyudum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d)Yaşlılarda  çocuklar gibidir,hemen darılırlar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4-Aşağıdaki kelimelerden hangisi büyük ses uyumuna uyar?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)Anne</w:t>
        <w:tab/>
        <w:tab/>
        <w:t>b) Elma</w:t>
        <w:tab/>
        <w:t>c) kardeş</w:t>
        <w:tab/>
        <w:t>d) Mayıs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5-Aşağıdaki eklerden hangisi  basit kelimelerin sonuna eklenirse kelimenin anlamını ve çeşidini değiştirir?</w:t>
      </w:r>
    </w:p>
    <w:p>
      <w:pPr>
        <w:pStyle w:val="Normal"/>
        <w:ind w:left="705" w:hanging="0"/>
        <w:rPr/>
      </w:pPr>
      <w:r>
        <w:rPr>
          <w:sz w:val="24"/>
        </w:rPr>
        <w:t>a)-da</w:t>
        <w:tab/>
        <w:tab/>
        <w:t>b) -den</w:t>
        <w:tab/>
        <w:tab/>
        <w:t>c) -de</w:t>
        <w:tab/>
        <w:tab/>
        <w:t>d) -li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6-)“mi” eki aşağıdaki cümlelerin hangisine zaman anlamı katmıştı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apı açıldı mı?</w:t>
        <w:tab/>
        <w:t>b) Kış geldi mi sobalar kurulur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vde bulabildi mi?</w:t>
        <w:tab/>
        <w:t>d) Derslerine çalışıyor musun?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7-)Aşağıdaki cümlelerin hangisinde soru anlamı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yoktur</w:t>
      </w:r>
      <w:r>
        <w:rPr>
          <w:b/>
          <w:sz w:val="24"/>
        </w:rPr>
        <w:t>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ereden geliyorsun</w:t>
        <w:tab/>
        <w:tab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iz de mi geleceksiniz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erede oturuyorsun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Yağmur bir başladı mı kesilmez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8-Hangi kelime büyük ses uyumuna </w:t>
      </w:r>
      <w:r>
        <w:rPr>
          <w:sz w:val="24"/>
          <w:u w:val="single"/>
        </w:rPr>
        <w:t>aykırıdır</w:t>
      </w:r>
      <w:r>
        <w:rPr>
          <w:sz w:val="24"/>
        </w:rPr>
        <w:t>?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Zamir</w:t>
        <w:tab/>
        <w:t>b)  Sıfat</w:t>
        <w:tab/>
        <w:t>c) İsim</w:t>
        <w:tab/>
        <w:tab/>
        <w:t>d)  Bağlaç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/>
        <w:t>9-</w:t>
      </w:r>
      <w:r>
        <w:rPr>
          <w:sz w:val="24"/>
        </w:rPr>
        <w:t>Aşağıdakilerden hangisi isim tamlamasıdır?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Yuvarlak masa</w:t>
        <w:tab/>
        <w:t>b) Kırmızı kalem</w:t>
        <w:tab/>
        <w:t>c) Bahçe kapısı</w:t>
        <w:tab/>
        <w:t>d) Sütlü ine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10-)“Bu”kelimesi,hangi cümlede zamir olarak kullanılmıştır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u iş bitince mutlu oluruz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elip gidenleri bu hiç görmemiş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iz de bu kalemlerden alınız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mize bu yoldan gidel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11-)Aşağıdaki  cümlelerin hangisinde şahıs zamiri </w:t>
      </w:r>
      <w:r>
        <w:rPr>
          <w:sz w:val="24"/>
          <w:u w:val="single"/>
        </w:rPr>
        <w:t>yoktur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a) Bu şiiri kendim yazdım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iyatroya sensiz gitmeliyiz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ana bu konuda söz verd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 arkadaşımı hiç sevmem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12-)Aşağıdaki cümlelerden hangisinin </w:t>
      </w:r>
      <w:r>
        <w:rPr>
          <w:sz w:val="24"/>
          <w:u w:val="single"/>
        </w:rPr>
        <w:t>ilk kelimesinde</w:t>
      </w:r>
      <w:r>
        <w:rPr>
          <w:sz w:val="24"/>
        </w:rPr>
        <w:t xml:space="preserve"> iyelik eki </w:t>
      </w:r>
      <w:r>
        <w:rPr>
          <w:sz w:val="24"/>
          <w:u w:val="single"/>
        </w:rPr>
        <w:t>yoktur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Çantası kaybold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lgiyi getirmelisi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imlerini beğendi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kulumu seviyorum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13-) Aşağıdakilerden hangisi madde ismidi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şgörü</w:t>
        <w:tab/>
        <w:t>b) Hava</w:t>
        <w:tab/>
        <w:t>c) Saygı</w:t>
        <w:tab/>
        <w:t>c) Akı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14-)“Kalem istemişsiniz,</w:t>
      </w:r>
      <w:r>
        <w:rPr>
          <w:sz w:val="24"/>
          <w:u w:val="single"/>
        </w:rPr>
        <w:t>onu</w:t>
      </w:r>
      <w:r>
        <w:rPr>
          <w:sz w:val="24"/>
        </w:rPr>
        <w:t xml:space="preserve"> getirdim.” cümlesindeki altı çizilmiş  kelimenin çeşidi nedi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Şahıs zamiri </w:t>
        <w:tab/>
        <w:t>b) İşaret Zamiri</w:t>
        <w:tab/>
        <w:t>c) Belgisiz Zamir</w:t>
        <w:tab/>
        <w:t>d) İşaret sıfatı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15-)Aşağıdaki cümlelerin hangisinde zamir </w:t>
      </w:r>
      <w:r>
        <w:rPr>
          <w:sz w:val="24"/>
          <w:u w:val="single"/>
        </w:rPr>
        <w:t>kullanılmamıştı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hmet,kalemi evde unutmuş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Yarın sen de okula erken gel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unu da okursan iyi olu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Çocukken bile o çalışkand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16-)İsmin hal ekleri,aşağıdakilerden hangisinde </w:t>
      </w:r>
      <w:r>
        <w:rPr>
          <w:sz w:val="24"/>
          <w:u w:val="single"/>
        </w:rPr>
        <w:t>yanlış</w:t>
      </w:r>
      <w:r>
        <w:rPr>
          <w:sz w:val="24"/>
        </w:rPr>
        <w:t xml:space="preserve"> yazılmıştır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ırayı- ismin ( i ) hal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ırada- ismin ( de ) hal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ıra- ismin ( e ) hal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ıradan- ismin ( den ) h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VAP ANAHTARI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72"/>
        <w:gridCol w:w="1272"/>
        <w:gridCol w:w="1273"/>
        <w:gridCol w:w="1273"/>
        <w:gridCol w:w="1273"/>
        <w:gridCol w:w="1273"/>
        <w:gridCol w:w="127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72"/>
        <w:gridCol w:w="1272"/>
        <w:gridCol w:w="1273"/>
        <w:gridCol w:w="1273"/>
        <w:gridCol w:w="1273"/>
        <w:gridCol w:w="1273"/>
        <w:gridCol w:w="1273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48" w:right="141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35:00Z</dcterms:created>
  <dc:creator>ahmet</dc:creator>
  <dc:description/>
  <dc:language>en-US</dc:language>
  <cp:lastModifiedBy>MEB</cp:lastModifiedBy>
  <cp:lastPrinted>2004-03-01T12:20:00Z</cp:lastPrinted>
  <dcterms:modified xsi:type="dcterms:W3CDTF">2004-03-19T08:21:00Z</dcterms:modified>
  <cp:revision>8</cp:revision>
  <dc:subject/>
  <dc:title>	</dc:title>
</cp:coreProperties>
</file>