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:...............................................                                                                            ......./......../2004</w:t>
      </w:r>
    </w:p>
    <w:p>
      <w:pPr>
        <w:pStyle w:val="Normal"/>
        <w:rPr/>
      </w:pPr>
      <w:r>
        <w:rPr/>
        <w:t>No            :......................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03-2004 Eğitim Öğretim Yılı Türkçe Dersi  I. Dönem II. Yazılı Test Sınavıdı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SLAN İLE F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Aslanın biri uyuyormuş.Bir fare gelip vücudunun üzerinde dolaşmaya başlamış.Aslan uyanmış, fareyi yakalamış. Yiyecekmiş.Ama fare başlamış yalvarmaya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-Bırak beni.Gün olur, benim de sana bir iyiliğim dokunur, demiş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slan gülmüş bu söze.Gene de bırakmış farey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radan zaman geçmiş.Bir gün aslan, avcıların kurduğu tuzağa düşmüş.Gelmişler, onu bir ağaca sımsıkı bağlamışl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Fare, aslanın inlemelerini duymuş, koşarak gelmiş.İpleri kemirip aslanı kurtarmış.Bunun üzerine de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Vaktiyle sen bana gülmüştün.Benden bir yarar beklemiyordun.Ama gördün ya, farelerde iyilik bilir.Onların da başkalarına bir yardımı dokunabilir, demiş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620</wp:posOffset>
                </wp:positionV>
                <wp:extent cx="6781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6pt" to="521.95pt,0.6pt" stroked="t" o:allowincell="f" style="position:absolute">
                <v:stroke color="black" weight="255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1.     Aslan fareye niçin kızmış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. Aslan, fareyi sevmediği için.             b. Fare aslanı uyandırdığı iç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. Fare küçük olduğu için.                      d. Hiçbiri</w:t>
      </w:r>
    </w:p>
    <w:p>
      <w:pPr>
        <w:pStyle w:val="Normal"/>
        <w:rPr>
          <w:sz w:val="22"/>
        </w:rPr>
      </w:pPr>
      <w:r>
        <w:rPr>
          <w:sz w:val="22"/>
        </w:rPr>
        <w:t>2.    Aslan fareyi yakalayınca fare ne yapmış ?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a.Kaçmış.        b.Üzülmüş.           c.Yalvarmış.           d.Gülmüş.</w:t>
      </w:r>
    </w:p>
    <w:p>
      <w:pPr>
        <w:pStyle w:val="Normal"/>
        <w:rPr>
          <w:sz w:val="22"/>
        </w:rPr>
      </w:pPr>
      <w:r>
        <w:rPr>
          <w:sz w:val="22"/>
        </w:rPr>
        <w:t>3.    Fare aslana nasıl yardım etmiş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Tuzağa düşürmüş         b.Koşarak kaçmış       c.Aslanı kurtarmış.    d. Aslana gülmüş</w:t>
      </w:r>
    </w:p>
    <w:p>
      <w:pPr>
        <w:pStyle w:val="Normal"/>
        <w:rPr>
          <w:sz w:val="22"/>
        </w:rPr>
      </w:pPr>
      <w:r>
        <w:rPr>
          <w:sz w:val="22"/>
        </w:rPr>
        <w:t>4.   Okuduğunuz yazıdan hangi sonucu çıkarabliri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Başkalarını küçümsememeliyiz.      b.Başkalarına yardım etmemeliyiz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. Bizden küçük kişiler bize yardım edemez.     d. Yapılan iyilikler karşılıksız kalır.</w:t>
      </w:r>
    </w:p>
    <w:p>
      <w:pPr>
        <w:pStyle w:val="Normal"/>
        <w:rPr>
          <w:sz w:val="22"/>
        </w:rPr>
      </w:pPr>
      <w:r>
        <w:rPr>
          <w:sz w:val="22"/>
        </w:rPr>
        <w:t>5.   Yukarıda okuduğunuz yazının türü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hikaye       b. gezi yazısı       c. fıkra         d. fabl</w:t>
      </w:r>
    </w:p>
    <w:p>
      <w:pPr>
        <w:pStyle w:val="Normal"/>
        <w:rPr>
          <w:sz w:val="22"/>
        </w:rPr>
      </w:pPr>
      <w:r>
        <w:rPr>
          <w:sz w:val="22"/>
        </w:rPr>
        <w:t>6.   Okuma parçasında geçen vaktiyle sözü hangi anlamda kullanıl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. eskiden ,bir zamanlar.       b. dün            c. yarın          d. geçen hafta </w:t>
      </w:r>
    </w:p>
    <w:p>
      <w:pPr>
        <w:pStyle w:val="Normal"/>
        <w:rPr>
          <w:sz w:val="22"/>
        </w:rPr>
      </w:pPr>
      <w:r>
        <w:rPr>
          <w:sz w:val="22"/>
        </w:rPr>
        <w:t>7.   Aşağıdaki sözcüklerin hangisinde bir yapım eki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fareyi      b. ipleri         c. farelerde      d. avcıların</w:t>
      </w:r>
    </w:p>
    <w:p>
      <w:pPr>
        <w:pStyle w:val="Normal"/>
        <w:rPr>
          <w:sz w:val="22"/>
        </w:rPr>
      </w:pPr>
      <w:r>
        <w:rPr>
          <w:sz w:val="22"/>
        </w:rPr>
        <w:t>8.   Aşağıdaki sözcüklerin hangisi birden fazla çekim eki al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avcılar         b.fareler         c. ipleri       d. sımsıkı</w:t>
      </w:r>
    </w:p>
    <w:p>
      <w:pPr>
        <w:pStyle w:val="Normal"/>
        <w:rPr>
          <w:sz w:val="22"/>
        </w:rPr>
      </w:pPr>
      <w:r>
        <w:rPr>
          <w:sz w:val="22"/>
        </w:rPr>
        <w:t>9.   Aşağıdaki sözcüklerin hangisi büyük ünlü uyumuna uya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vaktiyle         b.avcılar      c.fareler       d. vücudunun</w:t>
      </w:r>
    </w:p>
    <w:p>
      <w:pPr>
        <w:pStyle w:val="Normal"/>
        <w:rPr>
          <w:sz w:val="22"/>
        </w:rPr>
      </w:pPr>
      <w:r>
        <w:rPr>
          <w:sz w:val="22"/>
        </w:rPr>
        <w:t>10.  Aşağıdaki  sözcüklerin hangisinde sert ünsüzlerin yumuşaması kuralı görülü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tuzağa       b.avcılar         c. vaktiyle         d. fareyi</w:t>
      </w:r>
    </w:p>
    <w:p>
      <w:pPr>
        <w:pStyle w:val="Normal"/>
        <w:rPr>
          <w:sz w:val="22"/>
        </w:rPr>
      </w:pPr>
      <w:r>
        <w:rPr>
          <w:sz w:val="22"/>
        </w:rPr>
        <w:t>11.   Aşağıdaki sözcüklerin hangisi yanlış yazılmıştı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. konak         b. tuzak         c. vücud         d.yurt</w:t>
      </w:r>
    </w:p>
    <w:p>
      <w:pPr>
        <w:pStyle w:val="Normal"/>
        <w:rPr>
          <w:sz w:val="22"/>
        </w:rPr>
      </w:pPr>
      <w:r>
        <w:rPr>
          <w:sz w:val="22"/>
        </w:rPr>
        <w:t>12.  Yukarıda okuduğunuz “aslan ile fare” parçasında hangi sözcükten önce bir konuşma çizgisi kullanıl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aslan             b. yiyecekmiş        c. vaktiyle       d. fare</w:t>
      </w:r>
    </w:p>
    <w:p>
      <w:pPr>
        <w:pStyle w:val="Normal"/>
        <w:rPr>
          <w:sz w:val="22"/>
        </w:rPr>
      </w:pPr>
      <w:r>
        <w:rPr>
          <w:sz w:val="22"/>
        </w:rPr>
        <w:t>13.  Hangisi bir ad tamlamasıdı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kırmızı ışık            b. evin bahçesi         c. korkak aslan              d. aslan gülmüş</w:t>
      </w:r>
    </w:p>
    <w:p>
      <w:pPr>
        <w:pStyle w:val="Normal"/>
        <w:rPr>
          <w:sz w:val="22"/>
        </w:rPr>
      </w:pPr>
      <w:r>
        <w:rPr>
          <w:sz w:val="22"/>
        </w:rPr>
        <w:t>14.   Okuma parçasında hangi  “de” adın durum eki olarak kullanılmıştı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. gene de           b. onların da             c. beni de             d. farelerde</w:t>
      </w:r>
    </w:p>
    <w:p>
      <w:pPr>
        <w:pStyle w:val="Normal"/>
        <w:rPr>
          <w:sz w:val="22"/>
        </w:rPr>
      </w:pPr>
      <w:r>
        <w:rPr>
          <w:sz w:val="22"/>
        </w:rPr>
        <w:t>15.   Fare nasıl bir ad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. cins       b.topluluk          c. çoğul           d. soyut </w:t>
      </w:r>
    </w:p>
    <w:p>
      <w:pPr>
        <w:pStyle w:val="Normal"/>
        <w:rPr>
          <w:sz w:val="22"/>
        </w:rPr>
      </w:pPr>
      <w:r>
        <w:rPr>
          <w:sz w:val="22"/>
        </w:rPr>
        <w:t>16.  Aşağıdaki sözcüklerin hangisinde yapım eki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fareler         b. kolu            c. sınıfta          d. tatlı</w:t>
      </w:r>
    </w:p>
    <w:p>
      <w:pPr>
        <w:pStyle w:val="Normal"/>
        <w:rPr>
          <w:sz w:val="22"/>
        </w:rPr>
      </w:pPr>
      <w:r>
        <w:rPr>
          <w:sz w:val="22"/>
        </w:rPr>
        <w:t xml:space="preserve">17.  “Babam bugünde gidemez.Böyle karda, kışta yola çıkılır mı?” cümlesinde bir yazım yanlışı vardır.Yanlışı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düzeltmek için hangisi yapılmalı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. Karda sözcüğündeki  -da  eki ayrı yazılmalıdır.      b. Bugünde sözcüğündeki –de eki ayrı yazılmalıdı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. –mı eki bitişik yazılmalıdır.                    c. Kışta sözcüğündeki –ta eki ayrı yazılmalıdır.</w:t>
      </w:r>
    </w:p>
    <w:p>
      <w:pPr>
        <w:pStyle w:val="Normal"/>
        <w:rPr/>
      </w:pPr>
      <w:r>
        <w:rPr>
          <w:sz w:val="22"/>
        </w:rPr>
        <w:t xml:space="preserve">18.  Hangisi bir topluluk adı </w:t>
      </w:r>
      <w:r>
        <w:rPr>
          <w:sz w:val="22"/>
          <w:u w:val="single"/>
        </w:rPr>
        <w:t xml:space="preserve">değildir 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takım        b. kasabalar         c. halk         d. uluslar</w:t>
      </w:r>
    </w:p>
    <w:p>
      <w:pPr>
        <w:pStyle w:val="Normal"/>
        <w:rPr>
          <w:sz w:val="22"/>
        </w:rPr>
      </w:pPr>
      <w:r>
        <w:rPr>
          <w:sz w:val="22"/>
        </w:rPr>
        <w:t>19.  Aşağıdaki sözcüklerin hangisi çekim eki almıştı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değirmenci         b. haksız           c. gemiler          d. gezgin</w:t>
      </w:r>
    </w:p>
    <w:p>
      <w:pPr>
        <w:pStyle w:val="Normal"/>
        <w:rPr/>
      </w:pPr>
      <w:r>
        <w:rPr>
          <w:sz w:val="22"/>
        </w:rPr>
        <w:t xml:space="preserve">20.  Aşağıdaki sözcüklerin hangisi sesteş ( eş sesli) sözcük </w:t>
      </w:r>
      <w:r>
        <w:rPr>
          <w:sz w:val="22"/>
          <w:u w:val="single"/>
        </w:rPr>
        <w:t>değildir</w:t>
      </w:r>
      <w:r>
        <w:rPr>
          <w:sz w:val="22"/>
        </w:rPr>
        <w:t xml:space="preserve">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. yaş           b. gül           c. kitap         d. ya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 :Her soru 5 puandır.Soruları dikkatli okuyun.                                                                            Sınıf Öğretmeni       </w:t>
      </w:r>
    </w:p>
    <w:sectPr>
      <w:type w:val="nextPage"/>
      <w:pgSz w:w="11906" w:h="16838"/>
      <w:pgMar w:left="567" w:right="567" w:gutter="28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2:00Z</dcterms:created>
  <dc:creator>orhan</dc:creator>
  <dc:description/>
  <dc:language>en-US</dc:language>
  <cp:lastModifiedBy>MEB</cp:lastModifiedBy>
  <dcterms:modified xsi:type="dcterms:W3CDTF">2004-03-18T12:52:00Z</dcterms:modified>
  <cp:revision>2</cp:revision>
  <dc:subject/>
  <dc:title>Adı soyadı:</dc:title>
</cp:coreProperties>
</file>