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4.SINIF </w:t>
      </w:r>
    </w:p>
    <w:p>
      <w:pPr>
        <w:pStyle w:val="Heading1"/>
        <w:rPr/>
      </w:pPr>
      <w:r>
        <w:rPr/>
        <w:t>TÜRKÇE SORULA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“ azık – ayak – asır – acı” sözcüklerini, alfabetik sıraya koyduğumuzda, sıralama aşağıdakilerden hangisi ol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 azık – ayak – asır – acı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Acı – asır – ayak – azık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Acı – ayak – asır – azık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Asır – acı – ayak – azı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Aşağıdaki dizelerden hangisi, soru cümlesidir 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u çocuk, her gün kitap okuyor m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epsi güzel resimlerle süslüdü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iri hayvanları tanıtı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Öbürü masallar anlatır bana</w:t>
      </w:r>
    </w:p>
    <w:p>
      <w:pPr>
        <w:pStyle w:val="Normal"/>
        <w:rPr/>
      </w:pPr>
      <w:r>
        <w:rPr>
          <w:b/>
          <w:bCs/>
          <w:sz w:val="20"/>
        </w:rPr>
        <w:t xml:space="preserve">3. Aşağıdaki eklerden hangisi, büyük ünlü uyumuna </w:t>
      </w:r>
      <w:r>
        <w:rPr>
          <w:b/>
          <w:bCs/>
          <w:sz w:val="20"/>
          <w:u w:val="single"/>
        </w:rPr>
        <w:t>uymayan</w:t>
      </w:r>
      <w:r>
        <w:rPr>
          <w:b/>
          <w:bCs/>
          <w:sz w:val="20"/>
        </w:rPr>
        <w:t xml:space="preserve"> eklerdendi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 –ecek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–leyin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–gı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–dıkç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Aşağıdaki cümlelerin hangisinde, acıma anlamı vardı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inik kuş,penceremin önünde ötüyo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avrucağız, mahsun mahsun annesini arıyor !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na bu hatayı bir daha yapma demedim mi 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lerindeki yaralar, bir türlü iyileşmed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5. Aşağıdaki sözcüklerden hangisi Türkçe bir sözcük </w:t>
      </w:r>
      <w:r>
        <w:rPr>
          <w:b/>
          <w:bCs/>
          <w:sz w:val="20"/>
          <w:u w:val="single"/>
        </w:rPr>
        <w:t>değildir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kaide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Mavi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Sarışın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Tatl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6.  Aşağıdaki bilgilerden hangisi </w:t>
      </w:r>
      <w:r>
        <w:rPr>
          <w:b/>
          <w:bCs/>
          <w:sz w:val="20"/>
          <w:u w:val="single"/>
        </w:rPr>
        <w:t>yanlıştır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Türkçe sözcüklerde aynı iki ünsüz harf yan yana gelmez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silah” sözcüğü büyük ünlü uyumuna uyar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ürkçe sözcüklerin başında iki ünsüz yan yana bulunmaz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ğ” harfi Türkçe sözcüklerin başında bulunmaz.</w:t>
      </w: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7. Aşağıdaki sözcüklerin hangisinde ünsüz yumuşaması </w:t>
      </w:r>
      <w:r>
        <w:rPr>
          <w:b/>
          <w:bCs/>
          <w:sz w:val="20"/>
          <w:u w:val="single"/>
        </w:rPr>
        <w:t>olmamıştır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derdinden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Tekliften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Tepeliğe  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Yaprağ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 Aşağıdaki sözcüklerden hangisinde, hece düşmesi olmuştu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>Karnıbahar</w:t>
      </w:r>
      <w:r>
        <w:rPr>
          <w:b/>
          <w:bCs/>
          <w:sz w:val="20"/>
        </w:rPr>
        <w:t xml:space="preserve">           B. </w:t>
      </w:r>
      <w:r>
        <w:rPr>
          <w:sz w:val="20"/>
        </w:rPr>
        <w:t>Eminönü</w:t>
      </w:r>
      <w:r>
        <w:rPr>
          <w:b/>
          <w:bCs/>
          <w:sz w:val="20"/>
        </w:rPr>
        <w:t xml:space="preserve">              C.   </w:t>
      </w:r>
      <w:r>
        <w:rPr>
          <w:sz w:val="20"/>
        </w:rPr>
        <w:t>Dumlupınar</w:t>
      </w:r>
      <w:r>
        <w:rPr>
          <w:b/>
          <w:bCs/>
          <w:sz w:val="20"/>
        </w:rPr>
        <w:t xml:space="preserve">             D.</w:t>
      </w:r>
      <w:r>
        <w:rPr>
          <w:sz w:val="20"/>
        </w:rPr>
        <w:t xml:space="preserve"> Karabib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9.  “Kuzu ile ağıl” sözcükleri arasında anlamca bir ilişki vardır. “papağan” ile aşağıdaki sözcüklerin hangisi arasında, buna benzer bir ilişki kurulabili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ağaç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Dal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 Kafes 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 Orma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0. Aşağıdaki sözcüklerden hangisi, somut (madde) anlamlı değildi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. tahta                B. Dolap                    C. Tebeşir                   D.  Sevg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38:00Z</dcterms:created>
  <dc:creator>KARBİL</dc:creator>
  <dc:description/>
  <dc:language>en-US</dc:language>
  <cp:lastModifiedBy>KARBİL</cp:lastModifiedBy>
  <dcterms:modified xsi:type="dcterms:W3CDTF">2004-03-24T06:38:00Z</dcterms:modified>
  <cp:revision>1</cp:revision>
  <dc:subject/>
  <dc:title>4</dc:title>
</cp:coreProperties>
</file>