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ÇELİK-İŞ İLKÖĞRETİM OKULU 4/B SINIFI TÜRKÇE 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EREDSİN ANNE</w:t>
      </w:r>
    </w:p>
    <w:p>
      <w:pPr>
        <w:pStyle w:val="Normal"/>
        <w:rPr/>
      </w:pPr>
      <w:r>
        <w:rPr/>
        <w:tab/>
        <w:tab/>
        <w:t>Zaman ne çabuk geçti anne,</w:t>
      </w:r>
    </w:p>
    <w:p>
      <w:pPr>
        <w:pStyle w:val="Normal"/>
        <w:rPr/>
      </w:pPr>
      <w:r>
        <w:rPr/>
        <w:tab/>
        <w:tab/>
        <w:t>Bak büyüdüm şimdi.</w:t>
      </w:r>
    </w:p>
    <w:p>
      <w:pPr>
        <w:pStyle w:val="Normal"/>
        <w:rPr/>
      </w:pPr>
      <w:r>
        <w:rPr/>
        <w:tab/>
        <w:tab/>
        <w:t>Yollarımız ayrıldı.</w:t>
      </w:r>
    </w:p>
    <w:p>
      <w:pPr>
        <w:pStyle w:val="Normal"/>
        <w:rPr/>
      </w:pPr>
      <w:r>
        <w:rPr/>
        <w:tab/>
        <w:tab/>
        <w:t>Özlem girdi aramıza, yollar girdi</w:t>
      </w:r>
    </w:p>
    <w:p>
      <w:pPr>
        <w:pStyle w:val="Normal"/>
        <w:rPr/>
      </w:pPr>
      <w:r>
        <w:rPr/>
        <w:tab/>
        <w:tab/>
        <w:t>Resmin ellerimden düşmüyor ki</w:t>
      </w:r>
    </w:p>
    <w:p>
      <w:pPr>
        <w:pStyle w:val="Normal"/>
        <w:ind w:left="708" w:firstLine="708"/>
        <w:rPr/>
      </w:pPr>
      <w:r>
        <w:rPr/>
        <w:t>Özledim seni ann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İlk iki soruyu yukarıdaki şiire göre yanıtlayını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Şiire göre işlene ana düşünce ne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Gurbet acısı</w:t>
        <w:tab/>
        <w:t>B- Anne sevgisi</w:t>
        <w:tab/>
        <w:t>C- Ülke sevgisi</w:t>
        <w:tab/>
        <w:t>D- Baba sevgi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Çocuğu annesinden ayıran sebep ne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Çocuğun ölmesi</w:t>
        <w:tab/>
        <w:t>B- Tatile gitmesi</w:t>
        <w:tab/>
        <w:t>C- Büyümesi</w:t>
        <w:tab/>
        <w:tab/>
        <w:t>D- Oklu gitme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sözcüklerin hangisinde kalın ve ince ünlüler bir arada bulunmaktad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A- Pencere</w:t>
        <w:tab/>
        <w:tab/>
        <w:t>B- Irmak</w:t>
        <w:tab/>
        <w:tab/>
        <w:t>C- Canlılar</w:t>
        <w:tab/>
        <w:tab/>
        <w:t>D- Kalebod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söz gruplarından hangisi deyim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İşleyen demir ışıldar</w:t>
        <w:tab/>
        <w:t>B- Ak akçe kara gün içindir</w:t>
      </w:r>
    </w:p>
    <w:p>
      <w:pPr>
        <w:pStyle w:val="Normal"/>
        <w:ind w:firstLine="708"/>
        <w:rPr/>
      </w:pPr>
      <w:r>
        <w:rPr/>
        <w:t>C- Etekleri zil çalmak</w:t>
        <w:tab/>
        <w:tab/>
        <w:t>C- Bugünün işini yarına bırak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üyük ünlü uyumu kuralına uymayan sözcük hangi seçenekte doğru verilmişt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Misal</w:t>
        <w:tab/>
        <w:tab/>
        <w:t>B- Yanıt</w:t>
        <w:tab/>
        <w:tab/>
        <w:t>C- Cevap</w:t>
        <w:tab/>
        <w:tab/>
        <w:t>D- Televizy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türemiş sözcüktü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Bakırcı</w:t>
        <w:tab/>
        <w:tab/>
        <w:t>B- Kalemlerimiz</w:t>
        <w:tab/>
        <w:t>C- Çaya</w:t>
        <w:tab/>
        <w:tab/>
        <w:t>D- Gecekond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sözcüklerden hangisi çekim eki almış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Okullar</w:t>
        <w:tab/>
        <w:tab/>
        <w:t>B- Kitapçı</w:t>
        <w:tab/>
        <w:tab/>
        <w:t>C- Odunluk</w:t>
        <w:tab/>
        <w:tab/>
        <w:t>D- Bu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hangi seçenekte sıfat ( ön ad ) vard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Tuba akşam bize gel</w:t>
        <w:tab/>
        <w:t>B- Kalemini bana verir misin?</w:t>
      </w:r>
    </w:p>
    <w:p>
      <w:pPr>
        <w:pStyle w:val="Normal"/>
        <w:ind w:firstLine="708"/>
        <w:rPr/>
      </w:pPr>
      <w:r>
        <w:rPr/>
        <w:t>C- Duvarı karalama</w:t>
        <w:tab/>
        <w:tab/>
        <w:t>D- İhtiyar adam çok yalnızd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Yaralı sincap acıyla kıvranıyordu.” Tümcesinde ön ad ( sıfat ) olan sözcük hangisi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Sincap</w:t>
        <w:tab/>
        <w:tab/>
        <w:t>B- Acıyla</w:t>
        <w:tab/>
        <w:tab/>
        <w:t>C- Yaralı</w:t>
        <w:tab/>
        <w:tab/>
        <w:t>D- Kıvranıyord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Esengül geçen hafta seni çarşıda  boş boş gezerken gördüm.” Tümcesinde zamir olan sözcük hangisi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Seni</w:t>
        <w:tab/>
        <w:tab/>
        <w:t>B- Esengül</w:t>
        <w:tab/>
        <w:tab/>
        <w:t>C- Hafta</w:t>
        <w:tab/>
        <w:tab/>
        <w:t>D- Çarşı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</w:t>
        <w:tab/>
        <w:tab/>
        <w:t>: 1- B, 2- C, 3- D, 4- C, 5- B, 6- A,7- A, 8- D, 9- C, 10-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engiz İP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Çelik-İş İÖO 4-B Sınıf Öğretme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42:00Z</dcterms:created>
  <dc:creator>hikmet</dc:creator>
  <dc:description/>
  <dc:language>en-US</dc:language>
  <cp:lastModifiedBy>hikmet</cp:lastModifiedBy>
  <dcterms:modified xsi:type="dcterms:W3CDTF">2004-03-16T22:08:00Z</dcterms:modified>
  <cp:revision>3</cp:revision>
  <dc:subject/>
  <dc:title/>
</cp:coreProperties>
</file>