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  <w:t>TÜRKÇE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-) Aşağıdaki kelimelerden hangisi yapım eki almıştır?</w:t>
      </w:r>
    </w:p>
    <w:p>
      <w:pPr>
        <w:pStyle w:val="Normal"/>
        <w:ind w:left="142" w:hanging="0"/>
        <w:rPr/>
      </w:pPr>
      <w:r>
        <w:rPr/>
        <w:softHyphen/>
        <w:t xml:space="preserve">    a-)evde     b-)kapıcı     c-)çantayı    d-)sebzeler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2-) Aşağıdakilerden hangisi türemiş kelime değildir?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a-)bilgin    b-)gözlük    c-)balık       d-)boyacı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3-)Aşağıdakilerden hangisi birleşik kelimedir?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a-)şekerli    b-)deniz    c-)kitaplık         d-)gecekondu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4-)Aşağıdaki kelime çiftlerinden hangisi eşanlamlı kelimelerden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meydana gelmiştir?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a-)kelime-sözcük   b-)büyük-küçük   c-)aşağı-yukarı   d-)ince-kalın</w:t>
      </w:r>
    </w:p>
    <w:p>
      <w:pPr>
        <w:pStyle w:val="Normal"/>
        <w:ind w:left="142" w:hanging="0"/>
        <w:rPr/>
      </w:pPr>
      <w:r>
        <w:rPr/>
        <w:t xml:space="preserve"> </w:t>
      </w:r>
    </w:p>
    <w:p>
      <w:pPr>
        <w:pStyle w:val="Normal"/>
        <w:ind w:left="142" w:hanging="0"/>
        <w:rPr/>
      </w:pPr>
      <w:r>
        <w:rPr/>
        <w:t>5-)Aşağıdaki kelimelerin hangisinde sert sessiz yumuşaması vardır?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a-)masaya    b-)kağıdın    c-)silgiyi    d-)deftere</w:t>
      </w:r>
    </w:p>
    <w:p>
      <w:pPr>
        <w:pStyle w:val="Normal"/>
        <w:ind w:left="142" w:hanging="0"/>
        <w:rPr/>
      </w:pPr>
      <w:r>
        <w:rPr/>
        <w:t xml:space="preserve"> </w:t>
      </w:r>
    </w:p>
    <w:p>
      <w:pPr>
        <w:pStyle w:val="Normal"/>
        <w:ind w:left="142" w:hanging="0"/>
        <w:rPr/>
      </w:pPr>
      <w:r>
        <w:rPr/>
        <w:t>6-)Aşağıdaki kelime gruplarından hangisinin tamamı büyük ünlü</w:t>
      </w:r>
    </w:p>
    <w:p>
      <w:pPr>
        <w:pStyle w:val="Normal"/>
        <w:ind w:left="142" w:hanging="0"/>
        <w:rPr/>
      </w:pPr>
      <w:r>
        <w:rPr/>
        <w:t xml:space="preserve">     </w:t>
      </w:r>
      <w:r>
        <w:rPr/>
        <w:t>uyumu kuralına uyar?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a-)elma-kiraz-vişne        b-)şeftali-kavun-mandalina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c-)karpuz-erik-kayısı     d-)bamya-domates-marul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7-)Aşağıdakilerden hangisi somut isim değildir?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a-)çiçek    b-)kalem     c-)ördek    d-)sevgi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8-)Aşağıdaki sözcüklerden hangisine ünlü ile başlayan bir ek 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getirdiğimizde hece düşmesi görülür?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a-)sokak    b-)alın    c-)koltuk    d-)dolap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9-)Aşağıdaki kelimelerin hangisinde hal eki yoktur?</w:t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a-)kuzu    b-)eli    c-)gölü    d-)balı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)Aşağıdaki kelimelerin hangisinde yazım yanlışı vardır?</w:t>
      </w:r>
    </w:p>
    <w:p>
      <w:pPr>
        <w:pStyle w:val="Normal"/>
        <w:rPr/>
      </w:pPr>
      <w:r>
        <w:rPr/>
        <w:t xml:space="preserve">    </w:t>
      </w:r>
      <w:r>
        <w:rPr/>
        <w:t>a-)Türkler    b-)İzmirli    c-)Almanca    d-)Bursanı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EVAPLAR</w:t>
      </w:r>
    </w:p>
    <w:p>
      <w:pPr>
        <w:pStyle w:val="Normal"/>
        <w:rPr/>
      </w:pPr>
      <w:r>
        <w:rPr/>
        <w:t xml:space="preserve">      </w:t>
      </w:r>
      <w:r>
        <w:rPr/>
        <w:t>1-)b  2-)c  3-)d  4-)a  5-)b  6-)c  7-)d  8-)b  9-)a  10-)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5:00Z</dcterms:created>
  <dc:creator>-</dc:creator>
  <dc:description/>
  <dc:language>en-US</dc:language>
  <cp:lastModifiedBy>-</cp:lastModifiedBy>
  <dcterms:modified xsi:type="dcterms:W3CDTF">2004-03-25T06:35:00Z</dcterms:modified>
  <cp:revision>1</cp:revision>
  <dc:subject/>
  <dc:title>TÜRKÇE</dc:title>
</cp:coreProperties>
</file>