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sz w:val="32"/>
        </w:rPr>
        <w:t>TÜRKÇE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ümlenin  en önemli öğesi , aşağıdakilerden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-)özne             b-)yüklem           c-)tümleç           d-)tamlay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Türkçe  sözcüklerin her hecesinde  en  az kaç ünlü bulun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-)1                  b-)2                       c-)3                   d-)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Cümlede işi yapanı bildiren sözcük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-)özne            b-)tümleç               c-)sözcük öbeği             d-)yük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“Bahçe kapısından  içeri daldık.” Cümlesindeki hangi sözcük büyük ünlü uyumu kuralına </w:t>
      </w:r>
      <w:r>
        <w:rPr>
          <w:b/>
        </w:rPr>
        <w:t>uymuyo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a-)daldık             b-)kapısından                c-)içeri                 d-)bahç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Aşağıdaki sözcüklerin  hangisinde büyük ünlü uyumu aranma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) Adakale         b) sokulgan       c)  beklenti           d) Selçuk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Aşağıdaki sözcüklerin hangisine  -i durum eki getirildiğinde , sözcükte bir ses değişimi olma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kıraç       b) kaşık              c) sanat              d) hi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 Aşağıdaki sözcüklerin hangisinde  sert ünsüz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) ödev    b) özveri         c)  öneri     d)  öde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 Aşağıdaki sözcüklerin hangisinde  sert ünsüz yumuşaması olmuşt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) Şıracıdır          b) Öğrencimdir     c)  Göstericimdir     d) İlacımd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 Çarpmak  sözcüğü , aşağıdaki cümlelerin hangisinde  farklı anlamda kullanılmıştı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ağan kar yüzüme çarpıyord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Sallanan ipler, ara sıra birbirine çarpıyord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ızlı akan sular birbirine çarpıyord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kadaşım ikide bir beşle onbeşi  çarpıyord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0- Aşağıdaki  sözcük çiftlerinden hangisi , ötekilerden </w:t>
      </w:r>
      <w:r>
        <w:rPr>
          <w:b/>
        </w:rPr>
        <w:t>farklı</w:t>
      </w:r>
      <w:r>
        <w:rPr/>
        <w:t xml:space="preserve">  bir anlam ilişkisini dile getirmekt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-)siyah-kara            b-)sonbahar-güz              c-)gece-gündüz            d-)beyaz-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evaplar :     1-B     2- A   3-D   4- D    5-A    6- C     7- D    8- D   9- D     10-  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5:11:00Z</dcterms:created>
  <dc:creator>net</dc:creator>
  <dc:description/>
  <dc:language>en-US</dc:language>
  <cp:lastModifiedBy>o2</cp:lastModifiedBy>
  <dcterms:modified xsi:type="dcterms:W3CDTF">2004-03-24T07:23:00Z</dcterms:modified>
  <cp:revision>8</cp:revision>
  <dc:subject/>
  <dc:title>                                                           TÜRKÇE    </dc:title>
</cp:coreProperties>
</file>