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Oh, nihayet yaz tatili geldi !” cümlesinde ünlem olan “oh” sözcüğü hangi duyguy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elirt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53" w:hanging="0"/>
        <w:rPr>
          <w:b/>
          <w:b/>
          <w:bCs/>
        </w:rPr>
      </w:pPr>
      <w:r>
        <w:rPr>
          <w:b/>
          <w:bCs/>
        </w:rPr>
        <w:t>a) sevinç     b) üzüntü      c) kızgınlık     d) kor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şağıdaki sözcük çiftlerinden hangisi  anlam ilişkisi bakımından farklıdı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) güzel-çirkin     b)büyük- küçük     c) ön-arka     d) iyi-hoş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şağıdaki sözcüklerden hangisinin sesteşi vardı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) zeytin     b) kedi     c) yaz      d) çalış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şağıdaki sözcüklerden hangisi birleşik sözcük değildir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a) Anıtkabir    b) Yenişehir      c) Esentepe       d) Anka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şağıdaki sözcükleri genelden özele doğru sıralarken en başta hangisi vardı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a) canlı      b) hayvan       c) kuş     d) serç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Bol” sözcüğü aşağıdaki cümlelerin hangisinde “gereğinden büyük ve geniş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anlamında kullanılmışt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İlkbahar mevsimi bol yağışlı geçer.</w:t>
      </w:r>
    </w:p>
    <w:p>
      <w:pPr>
        <w:pStyle w:val="Normal"/>
        <w:numPr>
          <w:ilvl w:val="1"/>
          <w:numId w:val="2"/>
        </w:numPr>
        <w:rPr/>
      </w:pPr>
      <w:r>
        <w:rPr/>
        <w:t>Pazarda bol sebze var.</w:t>
      </w:r>
    </w:p>
    <w:p>
      <w:pPr>
        <w:pStyle w:val="Normal"/>
        <w:numPr>
          <w:ilvl w:val="1"/>
          <w:numId w:val="2"/>
        </w:numPr>
        <w:rPr/>
      </w:pPr>
      <w:r>
        <w:rPr/>
        <w:t>Teyzemin aldığı kazak bol geldi.</w:t>
      </w:r>
    </w:p>
    <w:p>
      <w:pPr>
        <w:pStyle w:val="Normal"/>
        <w:numPr>
          <w:ilvl w:val="1"/>
          <w:numId w:val="2"/>
        </w:numPr>
        <w:rPr/>
      </w:pPr>
      <w:r>
        <w:rPr/>
        <w:t>Sağlığınız için bol bol su içi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“</w:t>
      </w:r>
      <w:r>
        <w:rPr/>
        <w:t>Buğday” ile “ekmek” arasındakine benzer ilişki aşağıdakilerin hangisinde vardır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b/>
          <w:bCs/>
        </w:rPr>
        <w:t>a) kitap-kalem     b) petrol-benzin     c) buğday –tarla       d) koyun-çoba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“</w:t>
      </w:r>
      <w:r>
        <w:rPr/>
        <w:t xml:space="preserve">İyi dost, kara günde belli olur.” ata sözünde sıfat olan kaç sözcük vardır?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) 1     b) 2     c)3      d)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şağıdakilerden hangisi topluluk ismidir?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b/>
          <w:bCs/>
        </w:rPr>
        <w:t>a) sevgi     b)meclis      c) dolap      d) zamba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/>
      </w:pPr>
      <w:r>
        <w:rPr/>
        <w:t xml:space="preserve">Sözcüklerin anlamlarını değiştirmeyen eklere </w:t>
      </w:r>
      <w:r>
        <w:rPr>
          <w:b/>
          <w:bCs/>
        </w:rPr>
        <w:t xml:space="preserve">çekim eki </w:t>
      </w:r>
      <w:r>
        <w:rPr/>
        <w:t>denir. Aşağıdaki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/>
      </w:pPr>
      <w:r>
        <w:rPr/>
        <w:t xml:space="preserve">      </w:t>
      </w:r>
      <w:r>
        <w:rPr/>
        <w:t>sözcüklerden hangisi çekim eki almıştır?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a) Ev-siz             b) Çocuk-lar                c) Çiçek-çi                d) Kitap-lık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/>
      </w:pPr>
      <w:r>
        <w:rPr/>
        <w:t>Aşağıdaki sözcüklerden hangisinde ünsüz yumuşaması vardır?</w:t>
      </w:r>
    </w:p>
    <w:p>
      <w:pPr>
        <w:pStyle w:val="Normal"/>
        <w:tabs>
          <w:tab w:val="clear" w:pos="708"/>
          <w:tab w:val="left" w:pos="42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a) baklavayı                b) kayışı               c) sokağı               d) fırçayı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0" w:leader="none"/>
        </w:tabs>
        <w:jc w:val="both"/>
        <w:rPr/>
      </w:pPr>
      <w:r>
        <w:rPr/>
        <w:t>Aşağıdaki tümcelerin hangisinde yalnızca kalın ünlü harfler verilmiştir?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a) Okulda mı?              b) Okuyor mu?       c) Geliyor mu?               d) Eskidi mi?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8" w:leader="none"/>
        </w:tabs>
        <w:jc w:val="both"/>
        <w:rPr/>
      </w:pPr>
      <w:r>
        <w:rPr/>
        <w:t xml:space="preserve">Aşağıdaki cümlelerin hangisinde </w:t>
      </w:r>
      <w:r>
        <w:rPr>
          <w:u w:val="single"/>
        </w:rPr>
        <w:t>zamir</w:t>
      </w:r>
      <w:r>
        <w:rPr/>
        <w:t xml:space="preserve"> kullanılmıştır?</w:t>
      </w:r>
    </w:p>
    <w:p>
      <w:pPr>
        <w:pStyle w:val="Normal"/>
        <w:tabs>
          <w:tab w:val="clear" w:pos="708"/>
          <w:tab w:val="left" w:pos="453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8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a) O çocuğu çok gördüm.                           b) Bu okul çok güzel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) Bu okuldan memnun oldum.                d) Onu okulda gördüm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8" w:leader="none"/>
        </w:tabs>
        <w:jc w:val="both"/>
        <w:rPr/>
      </w:pPr>
      <w:r>
        <w:rPr/>
        <w:t xml:space="preserve">Aşağıdakilerin hangisinde boş bırakılan yere </w:t>
      </w:r>
      <w:r>
        <w:rPr>
          <w:b/>
          <w:bCs/>
        </w:rPr>
        <w:t xml:space="preserve">“fakat” </w:t>
      </w:r>
      <w:r>
        <w:rPr/>
        <w:t xml:space="preserve">kelimesi </w:t>
      </w:r>
      <w:r>
        <w:rPr>
          <w:u w:val="single"/>
        </w:rPr>
        <w:t>getirilemez?</w:t>
      </w:r>
    </w:p>
    <w:p>
      <w:pPr>
        <w:pStyle w:val="Normal"/>
        <w:tabs>
          <w:tab w:val="clear" w:pos="708"/>
          <w:tab w:val="left" w:pos="453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8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  <w:t>a) Yaramaz ............. çalışkan                      b) Tembel .................. terbiyeli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) Yaşlı ............... yakışıklı                           d) Zayıf ................. güçlü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Aşağıdakilerden hangisi </w:t>
      </w:r>
      <w:r>
        <w:rPr>
          <w:u w:val="single"/>
        </w:rPr>
        <w:t>soru cümlesi değildir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 </w:t>
      </w:r>
      <w:r>
        <w:rPr/>
        <w:t>Ağaçlar kurudu m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Yağmur yağacak mı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Bizimle çalışır mısınız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Derslerine çalışacak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şağıdakilerden hangisi </w:t>
      </w:r>
      <w:r>
        <w:rPr>
          <w:u w:val="single"/>
        </w:rPr>
        <w:t>hal eki almamıştır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ind w:left="720" w:hanging="0"/>
        <w:jc w:val="both"/>
        <w:rPr/>
      </w:pPr>
      <w:r>
        <w:rPr>
          <w:b/>
        </w:rPr>
        <w:t xml:space="preserve">a) </w:t>
      </w:r>
      <w:r>
        <w:rPr/>
        <w:t xml:space="preserve">Okula                           </w:t>
      </w:r>
      <w:r>
        <w:rPr>
          <w:b/>
        </w:rPr>
        <w:t>b)</w:t>
      </w:r>
      <w:r>
        <w:rPr/>
        <w:t xml:space="preserve"> Duvarda                </w:t>
      </w:r>
      <w:r>
        <w:rPr>
          <w:b/>
        </w:rPr>
        <w:t>c)</w:t>
      </w:r>
      <w:r>
        <w:rPr/>
        <w:t xml:space="preserve"> Yapımcı                </w:t>
      </w:r>
      <w:r>
        <w:rPr>
          <w:b/>
        </w:rPr>
        <w:t>d)</w:t>
      </w:r>
      <w:r>
        <w:rPr/>
        <w:t xml:space="preserve"> Masadan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>
          <w:u w:val="single"/>
        </w:rPr>
        <w:t>Gül</w:t>
      </w:r>
      <w:r>
        <w:rPr/>
        <w:t xml:space="preserve"> ki, </w:t>
      </w:r>
      <w:r>
        <w:rPr>
          <w:u w:val="single"/>
        </w:rPr>
        <w:t>güller</w:t>
      </w:r>
      <w:r>
        <w:rPr/>
        <w:t xml:space="preserve"> açsın </w:t>
      </w:r>
      <w:r>
        <w:rPr>
          <w:u w:val="single"/>
        </w:rPr>
        <w:t>gül</w:t>
      </w:r>
      <w:r>
        <w:rPr/>
        <w:t xml:space="preserve"> yüzünde.” Cümlesinde altı çizili sözcük lere ne den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  <w:t xml:space="preserve">         </w:t>
      </w:r>
      <w:r>
        <w:rPr/>
        <w:t>a)  zıt anlamlı sözcük         b)  eş anlamlı sözcük             c)  sesteş (eşsesli) sözcük           d-deyim</w:t>
      </w:r>
    </w:p>
    <w:p>
      <w:pPr>
        <w:pStyle w:val="Normal"/>
        <w:tabs>
          <w:tab w:val="clear" w:pos="708"/>
          <w:tab w:val="left" w:pos="42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“</w:t>
      </w:r>
      <w:r>
        <w:rPr/>
        <w:t>Soğuk”  kelimesi hangi cümlede diğerlerinden farklı     anlamda kullanılmıştır ?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Bulaşıkları soğuk suyla yıkadı.</w:t>
      </w:r>
    </w:p>
    <w:p>
      <w:pPr>
        <w:pStyle w:val="Normal"/>
        <w:numPr>
          <w:ilvl w:val="0"/>
          <w:numId w:val="1"/>
        </w:numPr>
        <w:rPr/>
      </w:pPr>
      <w:r>
        <w:rPr/>
        <w:t>Bu olaydan sonra Ayşe’den soğudum.</w:t>
      </w:r>
    </w:p>
    <w:p>
      <w:pPr>
        <w:pStyle w:val="Normal"/>
        <w:numPr>
          <w:ilvl w:val="0"/>
          <w:numId w:val="1"/>
        </w:numPr>
        <w:rPr/>
      </w:pPr>
      <w:r>
        <w:rPr/>
        <w:t>İhtiyarlıktan sonra soğuğa direncim kalmadı.</w:t>
      </w:r>
    </w:p>
    <w:p>
      <w:pPr>
        <w:pStyle w:val="Normal"/>
        <w:numPr>
          <w:ilvl w:val="0"/>
          <w:numId w:val="1"/>
        </w:numPr>
        <w:rPr/>
      </w:pPr>
      <w:r>
        <w:rPr/>
        <w:t>Soğuktan elleri buz gibi olmuş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şağıdaki deyimlerden hangisi sır saklayanlar için kullanıl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)Laf ebesi            b)Aklı evvel            c)Boşboğaz              d)Ağzı sık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Onunla gidecekti, ............. vaz mı geçmiş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u cümlede boş bırakılan yere aşağıdakilerden hangisi getirilmelidir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) yoksa                b) oysa                c) halbuki               d) madem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01" w:hanging="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KURTULUŞ İLKÖĞRETİM OKULU 4. SINIF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43:00Z</dcterms:created>
  <dc:creator>Fahri Özen</dc:creator>
  <dc:description/>
  <dc:language>en-US</dc:language>
  <cp:lastModifiedBy>Fahri Özen</cp:lastModifiedBy>
  <dcterms:modified xsi:type="dcterms:W3CDTF">2004-03-18T23:16:00Z</dcterms:modified>
  <cp:revision>12</cp:revision>
  <dc:subject/>
  <dc:title>1</dc:title>
</cp:coreProperties>
</file>