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 xml:space="preserve">1- Aşağıdakilerden hangisi yapım eki almıştır ?    </w:t>
      </w:r>
    </w:p>
    <w:p>
      <w:pPr>
        <w:pStyle w:val="Normal"/>
        <w:rPr/>
      </w:pPr>
      <w:r>
        <w:rPr/>
        <w:tab/>
        <w:tab/>
        <w:t>A) kalemim</w:t>
        <w:tab/>
        <w:tab/>
        <w:t>B) yolda</w:t>
        <w:tab/>
        <w:tab/>
        <w:t>C) arkadaş</w:t>
        <w:tab/>
        <w:tab/>
        <w:t>D) tarlalar</w:t>
      </w:r>
    </w:p>
    <w:p>
      <w:pPr>
        <w:pStyle w:val="Normal"/>
        <w:rPr/>
      </w:pPr>
      <w:r>
        <w:rPr/>
        <w:tab/>
        <w:t>2- Aşağıdakilerden hangisi kök halindedir ?</w:t>
      </w:r>
    </w:p>
    <w:p>
      <w:pPr>
        <w:pStyle w:val="Normal"/>
        <w:rPr/>
      </w:pPr>
      <w:r>
        <w:rPr/>
        <w:tab/>
        <w:tab/>
        <w:t>A) simitçi</w:t>
        <w:tab/>
        <w:tab/>
        <w:t>B) bilmece</w:t>
        <w:tab/>
        <w:tab/>
        <w:t>C) sevgi</w:t>
        <w:tab/>
        <w:tab/>
        <w:t>D) gölge</w:t>
      </w:r>
    </w:p>
    <w:p>
      <w:pPr>
        <w:pStyle w:val="Normal"/>
        <w:rPr/>
      </w:pPr>
      <w:r>
        <w:rPr/>
        <w:tab/>
        <w:t>3- Aşağıdakilerden hangisi bir yönüyle diğerlerinden farklıdır ?</w:t>
      </w:r>
    </w:p>
    <w:p>
      <w:pPr>
        <w:pStyle w:val="Normal"/>
        <w:rPr/>
      </w:pPr>
      <w:r>
        <w:rPr/>
        <w:tab/>
        <w:tab/>
        <w:t>A) pide</w:t>
        <w:tab/>
        <w:tab/>
        <w:t>B) gövde</w:t>
        <w:tab/>
        <w:tab/>
        <w:t>C) perde</w:t>
        <w:tab/>
        <w:tab/>
        <w:t>D) evde</w:t>
      </w:r>
    </w:p>
    <w:p>
      <w:pPr>
        <w:pStyle w:val="Normal"/>
        <w:rPr/>
      </w:pPr>
      <w:r>
        <w:rPr/>
        <w:tab/>
        <w:t>4- “Bu gezi bana haram olmuştu.” Cümlesinde “gezi” kelimesi  yapısı bakımından  nasıl bir kelimedir ?</w:t>
      </w:r>
    </w:p>
    <w:p>
      <w:pPr>
        <w:pStyle w:val="Normal"/>
        <w:rPr/>
      </w:pPr>
      <w:r>
        <w:rPr/>
        <w:tab/>
        <w:tab/>
        <w:t>A) basit</w:t>
        <w:tab/>
        <w:tab/>
        <w:t>B) türemiş</w:t>
        <w:tab/>
        <w:tab/>
        <w:t>C) birleşik</w:t>
        <w:tab/>
        <w:tab/>
        <w:t>D) yalın</w:t>
      </w:r>
    </w:p>
    <w:p>
      <w:pPr>
        <w:pStyle w:val="Normal"/>
        <w:rPr/>
      </w:pPr>
      <w:r>
        <w:rPr/>
        <w:tab/>
        <w:t>5- Aşağıdakilerden hangisi yapım eki almıştır ?</w:t>
      </w:r>
    </w:p>
    <w:p>
      <w:pPr>
        <w:pStyle w:val="Normal"/>
        <w:rPr/>
      </w:pPr>
      <w:r>
        <w:rPr/>
        <w:tab/>
        <w:tab/>
        <w:t>A) koyunlar</w:t>
        <w:tab/>
        <w:tab/>
        <w:t>B) kayak</w:t>
        <w:tab/>
        <w:tab/>
        <w:t>C) ağacım</w:t>
        <w:tab/>
        <w:tab/>
        <w:t>D) sırada</w:t>
      </w:r>
    </w:p>
    <w:p>
      <w:pPr>
        <w:pStyle w:val="Normal"/>
        <w:rPr/>
      </w:pPr>
      <w:r>
        <w:rPr/>
        <w:tab/>
        <w:t>6- Bunlardan hangisi yapım eki almıştır ?</w:t>
      </w:r>
    </w:p>
    <w:p>
      <w:pPr>
        <w:pStyle w:val="Normal"/>
        <w:rPr/>
      </w:pPr>
      <w:r>
        <w:rPr/>
        <w:tab/>
        <w:tab/>
        <w:t>A) dadı</w:t>
        <w:tab/>
        <w:tab/>
        <w:t>B) kazı</w:t>
        <w:tab/>
        <w:tab/>
        <w:tab/>
        <w:t>C) balı</w:t>
        <w:tab/>
        <w:tab/>
        <w:tab/>
        <w:t>D) kadı</w:t>
      </w:r>
    </w:p>
    <w:p>
      <w:pPr>
        <w:pStyle w:val="Normal"/>
        <w:rPr/>
      </w:pPr>
      <w:r>
        <w:rPr/>
        <w:tab/>
        <w:t>7- Aşağıdaki kökleri aynı olan kelimelere getirilen eklerden hangisi bir yönüyle farklıdır ?</w:t>
      </w:r>
    </w:p>
    <w:p>
      <w:pPr>
        <w:pStyle w:val="Normal"/>
        <w:rPr/>
      </w:pPr>
      <w:r>
        <w:rPr/>
        <w:tab/>
        <w:tab/>
        <w:t>A) sobalar</w:t>
        <w:tab/>
        <w:tab/>
        <w:t>B) sobanız</w:t>
        <w:tab/>
        <w:tab/>
        <w:t>C) sobada</w:t>
        <w:tab/>
        <w:tab/>
        <w:t>D) sobacı</w:t>
      </w:r>
    </w:p>
    <w:p>
      <w:pPr>
        <w:pStyle w:val="Normal"/>
        <w:rPr/>
      </w:pPr>
      <w:r>
        <w:rPr/>
        <w:tab/>
        <w:t>8- Aşağıdakilerden hangisi hem yapım hem de çekim eki almıştır ?</w:t>
      </w:r>
    </w:p>
    <w:p>
      <w:pPr>
        <w:pStyle w:val="Normal"/>
        <w:rPr/>
      </w:pPr>
      <w:r>
        <w:rPr/>
        <w:tab/>
        <w:tab/>
        <w:t>A) balıkçı</w:t>
        <w:tab/>
        <w:tab/>
        <w:t>B) gözlerim</w:t>
        <w:tab/>
        <w:tab/>
        <w:t>C) gözlüğün</w:t>
        <w:tab/>
        <w:tab/>
        <w:t>D) seviyor</w:t>
      </w:r>
    </w:p>
    <w:p>
      <w:pPr>
        <w:pStyle w:val="Normal"/>
        <w:rPr/>
      </w:pPr>
      <w:r>
        <w:rPr/>
        <w:tab/>
        <w:t>9- Aşağıdaki ikili kelimelerden hangisi yapısal yönden farklıdır ?</w:t>
      </w:r>
    </w:p>
    <w:p>
      <w:pPr>
        <w:pStyle w:val="Normal"/>
        <w:rPr/>
      </w:pPr>
      <w:r>
        <w:rPr/>
        <w:tab/>
        <w:tab/>
        <w:t>A) eller-fikirler</w:t>
        <w:tab/>
        <w:t>B) simitçi-tuzluk</w:t>
        <w:tab/>
        <w:t>C) bölge-taşıt</w:t>
        <w:tab/>
        <w:tab/>
        <w:t>D)soğuk-tarak</w:t>
      </w:r>
    </w:p>
    <w:p>
      <w:pPr>
        <w:pStyle w:val="Normal"/>
        <w:rPr/>
      </w:pPr>
      <w:r>
        <w:rPr/>
        <w:t xml:space="preserve">          </w:t>
      </w:r>
      <w:r>
        <w:rPr/>
        <w:t>10- -i eki hangi seçenekte farklı görevde kullanılmıştır ?</w:t>
      </w:r>
    </w:p>
    <w:p>
      <w:pPr>
        <w:pStyle w:val="Normal"/>
        <w:rPr/>
      </w:pPr>
      <w:r>
        <w:rPr/>
        <w:tab/>
        <w:tab/>
        <w:t>A) kızı</w:t>
        <w:tab/>
        <w:tab/>
        <w:tab/>
        <w:t>B) yazı</w:t>
        <w:tab/>
        <w:tab/>
        <w:tab/>
        <w:t>C) batı</w:t>
        <w:tab/>
        <w:tab/>
        <w:tab/>
        <w:t>D) ört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47:00Z</dcterms:created>
  <dc:creator>h</dc:creator>
  <dc:description/>
  <dc:language>en-US</dc:language>
  <cp:lastModifiedBy>h</cp:lastModifiedBy>
  <dcterms:modified xsi:type="dcterms:W3CDTF">2004-03-19T10:49:00Z</dcterms:modified>
  <cp:revision>3</cp:revision>
  <dc:subject/>
  <dc:title/>
</cp:coreProperties>
</file>