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Sınıf Fen Bilgis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Bakterilerin neden olduğu hastalıkların tedavisindekullanılan ilaçlara ne denir?</w:t>
      </w:r>
    </w:p>
    <w:p>
      <w:pPr>
        <w:pStyle w:val="Normal"/>
        <w:rPr/>
      </w:pPr>
      <w:r>
        <w:rPr>
          <w:sz w:val="32"/>
          <w:szCs w:val="32"/>
        </w:rPr>
        <w:t>A.Antikor              B.Antibiyotik        C.Virüs           D.Aş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Sıtma hastalığı nasıl bulaş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.Vücut sıvıları                     C.Sivrisinek sokması   </w:t>
      </w:r>
    </w:p>
    <w:p>
      <w:pPr>
        <w:pStyle w:val="Normal"/>
        <w:tabs>
          <w:tab w:val="clear" w:pos="708"/>
          <w:tab w:val="left" w:pos="22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B.Hapşırma   </w:t>
        <w:tab/>
        <w:t xml:space="preserve">                 D.Bozulmuş yiyecek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Besinlerini başka canlılardan sağlayan canlılara ne den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Üreticiler        B.Etobur        C.Otobur        D.Tüketici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Aşağıdaki maddelerin  hangisinde ses  daha iyi yayıl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Cam              B.Hava           C.Su                D.Brik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Işığın bir kısmını geçiren maddelere ne denir?</w:t>
      </w:r>
    </w:p>
    <w:p>
      <w:pPr>
        <w:pStyle w:val="Normal"/>
        <w:rPr/>
      </w:pPr>
      <w:r>
        <w:rPr>
          <w:sz w:val="32"/>
          <w:szCs w:val="32"/>
        </w:rPr>
        <w:t>A.Saydam     B.Yarı saydam      C.Opak           D.C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Hem ses hem görüntü kaydı yapan araç aşağıdakilerden hangisi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.Teyp           B.Radyo                C.Videoteyp      D.Televizy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7.Isıyı iyi </w:t>
      </w:r>
      <w:r>
        <w:rPr>
          <w:sz w:val="32"/>
          <w:szCs w:val="32"/>
          <w:u w:val="single"/>
        </w:rPr>
        <w:t>iletmeyen</w:t>
      </w:r>
      <w:r>
        <w:rPr>
          <w:sz w:val="32"/>
          <w:szCs w:val="32"/>
        </w:rPr>
        <w:t xml:space="preserve">  maddelere ne den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.İletken         B.İleten                C.İletim              D.Yalıtka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Aşağıdakilerden hangisi sıcaklığı ölçen araçtır?</w:t>
      </w:r>
    </w:p>
    <w:p>
      <w:pPr>
        <w:pStyle w:val="Normal"/>
        <w:rPr/>
      </w:pPr>
      <w:r>
        <w:rPr>
          <w:sz w:val="32"/>
          <w:szCs w:val="32"/>
        </w:rPr>
        <w:t>A.Termometre     B.Barometre   C.Hektometre    D.Kronomet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Katı bir maddenin sıvılaşmadan gaz haline geçmesine ne den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Buharlaşma    B.Genleşme     C.Süblimleşme      D.Eri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.Bazı elektrikli araçlarda sıcaklığı kontrol altında tutan düzeneğe ne den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Termosifon       B.Termometre         C.Kalori           D.Termostat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>CEVAP ANAHT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b      2.c    3.d      4.a    5.b    6.c      7.d      8.a    9.c     10.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i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0:59:00Z</dcterms:created>
  <dc:creator>NECATİ</dc:creator>
  <dc:description/>
  <dc:language>en-US</dc:language>
  <cp:lastModifiedBy>MEB</cp:lastModifiedBy>
  <dcterms:modified xsi:type="dcterms:W3CDTF">2004-03-26T08:36:00Z</dcterms:modified>
  <cp:revision>5</cp:revision>
  <dc:subject/>
  <dc:title>5</dc:title>
</cp:coreProperties>
</file>