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n bilgisi sorular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Aşağıdakilerde hangisi sesi daha iyi ileti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atı maddeler</w:t>
        <w:tab/>
        <w:t>c)Gaz maddeler</w:t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Sıvı maddeler</w:t>
        <w:tab/>
        <w:t>D)Boşlu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-Yankının olabilmesi için olabilmesi için aşağıdakilerden hangisine gerek yoktu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Karşıda bir engelin olması gerek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iki ses arasında 1/10 luk saniye geçmelidir,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Ses kaynağı olmalıdı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Ses ölçme cihazı olmalıdı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 sıvılar ve gazlar hangi yolla ısı iletimini gerçekleştirirle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-Konveksiyon</w:t>
        <w:tab/>
        <w:tab/>
        <w:t>b-Işıma</w:t>
        <w:tab/>
        <w:tab/>
        <w:tab/>
        <w:t>c-Yansıma</w:t>
        <w:tab/>
        <w:tab/>
        <w:t>d-İlet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4-Hafifçe şişirilmiş bir balon sıcak suyun üzerine konulduğunda hacmi büyür. Bunun neden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şağıdakilerden hangisidir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-Isınan balonun dış çeperi yumuşa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-Isınan gaz moleküllerinin sayısı arta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-Isınan gaz moleküllerinin ağırlığı arta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-Isınan gaz genleşi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5- Buzun sıvı hale geçmesine ne denir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-Yoğunlaşma</w:t>
        <w:tab/>
        <w:tab/>
        <w:t>b-Donma</w:t>
        <w:tab/>
        <w:tab/>
        <w:t>c-Buharlaşma</w:t>
        <w:tab/>
        <w:tab/>
        <w:t>d-Erim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- Ses dalgaları hangi ortamda yayılmaz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-Katı ortamda</w:t>
        <w:tab/>
        <w:tab/>
        <w:t>b-Sıvı ortamda</w:t>
        <w:tab/>
        <w:tab/>
        <w:t>c-Gaz ortamda</w:t>
        <w:tab/>
        <w:tab/>
        <w:t>d-Havasız ortam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7-</w:t>
      </w:r>
      <w:r>
        <w:rPr>
          <w:rFonts w:cs="Arial" w:ascii="Arial" w:hAnsi="Arial"/>
          <w:sz w:val="20"/>
          <w:szCs w:val="20"/>
        </w:rPr>
        <w:t>Aşağıdakilerden hangisi ışığın madde üzerindeki etkisi değildi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.Işık maddenin rengini değiştirir.           b.Işık maddede hal değişimine neden ol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.Işık maddelerin tadını değiştirir.           d.Işık maddelerin kokusunu değiştir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</w:rPr>
        <w:t xml:space="preserve">8-7.Aşağıdakilerden hangisi suların kirlenmesine neden </w:t>
      </w:r>
      <w:r>
        <w:rPr>
          <w:rFonts w:cs="Arial" w:ascii="Arial" w:hAnsi="Arial"/>
          <w:sz w:val="20"/>
          <w:u w:val="single"/>
        </w:rPr>
        <w:t>olmaz</w:t>
      </w:r>
      <w:r>
        <w:rPr>
          <w:rFonts w:cs="Arial" w:ascii="Arial" w:hAnsi="Arial"/>
          <w:sz w:val="20"/>
        </w:rPr>
        <w:t>?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Kanalizasyon suları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Gübrelik ve tuvalet çukurlarından çözülen sular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Erozyonun önlenmesi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Asit yağmurlar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--Ses veren bir cismin saniyedeki titreşim sayısına ne denir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-Ses</w:t>
        <w:tab/>
        <w:tab/>
        <w:tab/>
        <w:t>b-Tını</w:t>
        <w:tab/>
        <w:tab/>
        <w:tab/>
        <w:t>c-Frekans</w:t>
        <w:tab/>
        <w:tab/>
        <w:t>d-Yankı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 Hangisi, ince ve kalın bağırsakta B ve K vitaminlerini üretir?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A) virüsler                    B) mantar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C) serum                       D) bakteri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VAPLAR:1-A     2-D      3-A      4-D      5-D     6-D      7-B</w:t>
        <w:tab/>
        <w:t xml:space="preserve">  8-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9-C     10-D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9:33:00Z</dcterms:created>
  <dc:creator>@@</dc:creator>
  <dc:description/>
  <dc:language>en-US</dc:language>
  <cp:lastModifiedBy>FARUK</cp:lastModifiedBy>
  <dcterms:modified xsi:type="dcterms:W3CDTF">2004-03-25T12:51:00Z</dcterms:modified>
  <cp:revision>3</cp:revision>
  <dc:subject/>
  <dc:title/>
</cp:coreProperties>
</file>