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</w:t>
      </w:r>
      <w:r>
        <w:rPr>
          <w:rFonts w:cs="Arial Narrow" w:ascii="Arial Narrow" w:hAnsi="Arial Narrow"/>
          <w:b/>
          <w:sz w:val="28"/>
        </w:rPr>
        <w:t>FEN BİLGİSİ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1. Sadece canlı hücrelerde yaşayabilen küçük canlılara ne ad verilir ?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Mantar</w:t>
        <w:tab/>
        <w:tab/>
        <w:t>B- Bakteri</w:t>
        <w:tab/>
        <w:tab/>
        <w:t>C- Virüs</w:t>
        <w:tab/>
        <w:tab/>
        <w:t>D- Protis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Peynir, yoğurt gibi gıdalarımızın mayalanmasını aşağıdakilerden hangisi sağla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A- Bakteri</w:t>
        <w:tab/>
        <w:tab/>
        <w:t>B- Virüs</w:t>
        <w:tab/>
        <w:tab/>
        <w:tab/>
        <w:t>C- Protista</w:t>
        <w:tab/>
        <w:tab/>
        <w:t>D- Mant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Aşağıdakilerden hangisi üretici canlılardandı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Kurbağa</w:t>
        <w:tab/>
        <w:tab/>
        <w:t>B- Çekirge</w:t>
        <w:tab/>
        <w:tab/>
        <w:t>C- Küf mantarı</w:t>
        <w:tab/>
        <w:tab/>
        <w:t>D- Fasuly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Aşağıdakilerden hangi ikisi arasında simbiyotik yaşam görülü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Küf mantarı – limon</w:t>
        <w:tab/>
        <w:t>B- Arı – çiçek</w:t>
        <w:tab/>
        <w:tab/>
        <w:t xml:space="preserve">C- Mantar – suyosunu </w:t>
        <w:tab/>
        <w:t>D- Mantar – karayosun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Kulak zarının iki tarafındaki basıncı dengeleyen yapı aşağıdakilerden hangisid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Yarım daire kanalları</w:t>
        <w:tab/>
        <w:t>B- Salyangoz</w:t>
        <w:tab/>
        <w:tab/>
        <w:t>C- Östaki borusu</w:t>
        <w:tab/>
        <w:t xml:space="preserve">D- Kulak yolu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Bir ses kaynağının bir saniyedeki titreşim sayısına ne denir ?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Sesin şiddeti</w:t>
        <w:tab/>
        <w:tab/>
        <w:t>B- Sesin yankısı</w:t>
        <w:tab/>
        <w:t>C- Sesin frekansı</w:t>
        <w:tab/>
        <w:t>D- Sesin tınısı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Işık ışınlarının bir cisme çarparak hareket doğrultusunu değiştirmesine ne deni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Yansıma</w:t>
        <w:tab/>
        <w:tab/>
        <w:t>B- Kırılma</w:t>
        <w:tab/>
        <w:tab/>
        <w:t>C- Yayılma</w:t>
        <w:tab/>
        <w:tab/>
        <w:t>D- Yalıtı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Günlük yaşantımızda evde, kuaförde, terzide kullandığımız aynalar hangi çeşit aynalardı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Küresel</w:t>
        <w:tab/>
        <w:tab/>
        <w:t>B- Düz</w:t>
        <w:tab/>
        <w:tab/>
        <w:tab/>
        <w:t>C- Çukur</w:t>
        <w:tab/>
        <w:tab/>
        <w:t>D- Tümse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Sıcaklıklar ne ile ölçülü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Barometre</w:t>
        <w:tab/>
        <w:tab/>
        <w:t>B- Joule ( jul)</w:t>
        <w:tab/>
        <w:tab/>
        <w:t>C- Kalori</w:t>
        <w:tab/>
        <w:tab/>
        <w:t>D- Termomet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Aşağıdaki maddelerden hangisinde ısı madde akımı ile ( konveksiyonla) yayılı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Su</w:t>
        <w:tab/>
        <w:tab/>
        <w:tab/>
        <w:t>B- Demir</w:t>
        <w:tab/>
        <w:tab/>
        <w:t>C- Tahta</w:t>
        <w:tab/>
        <w:tab/>
        <w:t>D- Bakı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Pişen yemeğin içindeki kaşığın ısınması hangi yöntemle olur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- İletim</w:t>
        <w:tab/>
        <w:tab/>
        <w:t>B- İletim ve konveksiyon</w:t>
        <w:tab/>
        <w:t xml:space="preserve">    C- Konveksiyon</w:t>
        <w:tab/>
        <w:t>D- Konveksiyon ve ışım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5:00Z</dcterms:created>
  <dc:creator>-</dc:creator>
  <dc:description/>
  <dc:language>en-US</dc:language>
  <cp:lastModifiedBy>-</cp:lastModifiedBy>
  <dcterms:modified xsi:type="dcterms:W3CDTF">2004-03-25T06:56:00Z</dcterms:modified>
  <cp:revision>1</cp:revision>
  <dc:subject/>
  <dc:title>                                  FEN BİLGİSİ</dc:title>
</cp:coreProperties>
</file>