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5.SINIFLAR FEN BİLGİSİ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-Virüslerin üreyebilmesi için aşağıdaki ortamlardan hangisi gerek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A-50 derecede oksijenli ortam     </w:t>
        <w:tab/>
        <w:t xml:space="preserve">       B-Çürümekte olan bitki kalıntısı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C-Canlı bir hücre                            </w:t>
        <w:tab/>
        <w:t xml:space="preserve">       D-Yemek tuzu çözeltis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42" w:leader="none"/>
        </w:tabs>
        <w:rPr/>
      </w:pPr>
      <w:r>
        <w:rPr>
          <w:b/>
          <w:bCs/>
          <w:sz w:val="20"/>
        </w:rPr>
        <w:t xml:space="preserve">S-2- “ </w:t>
      </w:r>
      <w:r>
        <w:rPr>
          <w:b/>
          <w:bCs/>
          <w:i/>
          <w:iCs/>
          <w:sz w:val="20"/>
        </w:rPr>
        <w:t xml:space="preserve">? + su + güneş enerjisi </w:t>
      </w:r>
      <w:r>
        <w:rPr>
          <w:b/>
          <w:bCs/>
          <w:i/>
          <w:iCs/>
          <w:sz w:val="20"/>
          <w:u w:val="single"/>
        </w:rPr>
        <w:t>klorofil</w:t>
      </w:r>
      <w:r>
        <w:rPr>
          <w:b/>
          <w:bCs/>
          <w:i/>
          <w:iCs/>
          <w:sz w:val="20"/>
        </w:rPr>
        <w:t xml:space="preserve">   besin + oksijen</w:t>
      </w:r>
      <w:r>
        <w:rPr>
          <w:b/>
          <w:bCs/>
          <w:sz w:val="20"/>
        </w:rPr>
        <w:t xml:space="preserve"> ”</w:t>
        <w:tab/>
      </w:r>
    </w:p>
    <w:p>
      <w:pPr>
        <w:pStyle w:val="Normal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  <w:t>Yeşil bitkiler besin üretirler.Bu olayı gösteren şemada “ ? ” yerine aşağıdakilerden hangisi yazılmalıdır?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A-Metal tuzları         </w:t>
        <w:tab/>
        <w:tab/>
        <w:t xml:space="preserve">B-Glikoz   </w:t>
        <w:tab/>
        <w:t xml:space="preserve">         C-Hidrojen      </w:t>
        <w:tab/>
        <w:t xml:space="preserve">         D-Karbon dioksit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S-3-HIV virüsü hangi hastalığa yol aça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-AIDS                         B-Kaba kulak               C-Çocuk felci                  D-Kuduz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S-4-Aşağıdakilerden hangisi yararlı bakterilerden değild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A-Üzüm suyunu sirkeye dönüştüren                  B- Bitki ve hayvan atıklarını parçalayan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C-Azot ayrıştıcı bakteriler                                  D-Verem, zatürre gibi hastalıklara yol açanlar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S-5-Bitki ve hayvan guruplarına girmeyen canlılar hangileridir?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A-Protisler                     B-Virüsler                    C-Bakteriler                      D-Mantarla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6-Aşağıdaki canlılardan hangisi oksijen üret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- Şapkalı mantarlar     B-Ekmek küfü mantarı  C-Su yosunları(Algler)    D-Peynir küfü mantarı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S-7-Penisilin adı verilen antibiotik aşağıdakilerden hangisinden elde edil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-Bira mayasından        B- Şapkalı mantarlardan    C- Ekmek küfü mantarından  D- Peynir küfü mantarınd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8-Aşağıdaki hangisi akyuvarların görevlerindendir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A- Kana kırmızı rengi verir  </w:t>
        <w:tab/>
        <w:tab/>
        <w:t xml:space="preserve">B- Hücrelere besin taşır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C- Hücreler oksijen taşır   </w:t>
        <w:tab/>
        <w:tab/>
        <w:t xml:space="preserve">D-Mikroplara karşı vüctta savunma görevi yapar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9-Aşağıdaki hangileri mantarların özelliklerindendir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>1-Bütün mantarlar tek hücrelidir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>2-Klorofilleri olmadığı için besin yapamazlar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>3-Çürükçül, parazit veya ortak yaşarlar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A-Yalnız 1       </w:t>
        <w:tab/>
        <w:t xml:space="preserve"> B- Yalnız 2        </w:t>
        <w:tab/>
        <w:tab/>
        <w:t xml:space="preserve">C- 2 ve 3  </w:t>
        <w:tab/>
        <w:tab/>
        <w:t>D- 1,2 ve 3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-10-Aşağıdakilerden hangisi ses kaynağı değildi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A-Müzik aletleri</w:t>
        <w:tab/>
        <w:t xml:space="preserve">  B-Makineler</w:t>
        <w:tab/>
        <w:tab/>
        <w:t>C-Kuşlar</w:t>
        <w:tab/>
        <w:tab/>
        <w:t>D-Işı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-11-Ses aşağıdaki ortamlardan hangisinde daha hızlı yayılı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A-Katı maddelerde</w:t>
        <w:tab/>
        <w:t xml:space="preserve">   B-Sıvı ortamda</w:t>
        <w:tab/>
        <w:tab/>
        <w:t>C-Havada</w:t>
        <w:tab/>
        <w:tab/>
        <w:t>D-Boşlukt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-12-Ses dalgaları hangi ortamda yayılmaz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A-Katı ortamda</w:t>
        <w:tab/>
        <w:t xml:space="preserve">    B-Sıvı ortamda</w:t>
        <w:tab/>
        <w:t xml:space="preserve"> C-Gaz ortamda</w:t>
        <w:tab/>
        <w:tab/>
        <w:t>D-Havasız ortams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-13-Ses veren bir cismin saniyedeki titreşim sayısına ne deni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-Ses</w:t>
        <w:tab/>
        <w:tab/>
        <w:t xml:space="preserve">     B-Tını</w:t>
        <w:tab/>
        <w:t xml:space="preserve">                C-Frekans</w:t>
        <w:tab/>
        <w:tab/>
        <w:t>D-Yankı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14-Aşağıdakilerden hangisi sesi az ileti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A-Tahta</w:t>
        <w:tab/>
        <w:tab/>
        <w:t xml:space="preserve">     B-Yün</w:t>
        <w:tab/>
        <w:tab/>
        <w:t xml:space="preserve">  C-Demir</w:t>
        <w:tab/>
        <w:tab/>
        <w:t>D-Hav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-15-Sesin havadaki hızı nedi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A-340m/s</w:t>
        <w:tab/>
        <w:tab/>
        <w:t xml:space="preserve">      B-140m/s</w:t>
        <w:tab/>
        <w:tab/>
        <w:t xml:space="preserve">   C-17m/s</w:t>
        <w:tab/>
        <w:tab/>
        <w:t>D-1360m/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EVAP ANAHTARI</w:t>
      </w:r>
    </w:p>
    <w:p>
      <w:pPr>
        <w:pStyle w:val="Normal"/>
        <w:rPr>
          <w:sz w:val="20"/>
        </w:rPr>
      </w:pPr>
      <w:r>
        <w:rPr>
          <w:sz w:val="20"/>
        </w:rPr>
        <w:t xml:space="preserve">1-C  2-D  3-A   4-D   5-A   6-C    7-D    8-D    9-C     10-D   11-C    12-D    13-C   14 –C   15-A  </w:t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12:00Z</dcterms:created>
  <dc:creator>Hasan YILDIZ</dc:creator>
  <dc:description/>
  <dc:language>en-US</dc:language>
  <cp:lastModifiedBy>escort</cp:lastModifiedBy>
  <dcterms:modified xsi:type="dcterms:W3CDTF">2004-03-23T15:12:00Z</dcterms:modified>
  <cp:revision>2</cp:revision>
  <dc:subject/>
  <dc:title>5</dc:title>
</cp:coreProperties>
</file>