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DDE VE ENERJİ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Adı soyadı:</w:t>
        <w:tab/>
        <w:tab/>
        <w:tab/>
        <w:tab/>
        <w:t>Okul no:</w:t>
        <w:tab/>
        <w:t>Sınıfı:</w:t>
        <w:tab/>
        <w:tab/>
        <w:t>Tarih: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-Aşağıdakilerden hangisi cisim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Altın</w:t>
        <w:tab/>
        <w:tab/>
        <w:tab/>
        <w:t>B)Gümüş</w:t>
        <w:tab/>
        <w:tab/>
        <w:t>C)Bakır</w:t>
        <w:tab/>
        <w:tab/>
        <w:tab/>
        <w:t>D)Altın yüzük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2-Ağırlığı ve hacmi olan her şeye madde denir. Aşağıdakilerden hangisi madde değildi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tr-TR"/>
        </w:rPr>
        <w:tab/>
        <w:t>A)Toprak</w:t>
        <w:tab/>
        <w:tab/>
        <w:t>B)Hava</w:t>
        <w:tab/>
        <w:tab/>
        <w:tab/>
        <w:t>C)ses</w:t>
        <w:tab/>
        <w:tab/>
        <w:tab/>
        <w:t>D)Su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3-Aşağıdakilerden hangisi maddelerin ortak özelliği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Kokulu olma</w:t>
        <w:tab/>
        <w:tab/>
        <w:tab/>
        <w:tab/>
        <w:tab/>
        <w:t>B)Gözle görülebilme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Bir yer kaplama</w:t>
        <w:tab/>
        <w:tab/>
        <w:tab/>
        <w:tab/>
        <w:t>D)Renkli olma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4-Maddenin yapı taşlarına ne ad veril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Molekül</w:t>
        <w:tab/>
        <w:tab/>
        <w:t>B)Atom</w:t>
        <w:tab/>
        <w:tab/>
        <w:tab/>
        <w:t>C)Bileşik</w:t>
        <w:tab/>
        <w:tab/>
        <w:t>D)Elemen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tr-TR"/>
        </w:rPr>
        <w:t>5-Bir cins atomdan oluşan maddelere ne ad veril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Molekül</w:t>
        <w:tab/>
        <w:tab/>
        <w:t>B)Atom</w:t>
        <w:tab/>
        <w:tab/>
        <w:tab/>
        <w:t>C)Bileşik madde</w:t>
        <w:tab/>
        <w:t>D)Element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6-Aşağıdakilerden hangisi elementt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Su</w:t>
        <w:tab/>
        <w:tab/>
        <w:tab/>
        <w:t>B)Hava</w:t>
        <w:tab/>
        <w:tab/>
        <w:tab/>
        <w:t>C)Cıva</w:t>
        <w:tab/>
        <w:tab/>
        <w:tab/>
        <w:t>D)Yemek tuzu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7-Aşağıdakilerden hangisi bileşik değil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Hava</w:t>
        <w:tab/>
        <w:tab/>
        <w:tab/>
        <w:t>B)Tuz</w:t>
        <w:tab/>
        <w:tab/>
        <w:tab/>
        <w:t>C)Şeker</w:t>
        <w:tab/>
        <w:tab/>
        <w:t>D)Su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8-Şekerli su çözeltisi bir süre kaynatılıp tadına bakıldığında,ilk tadına göre çözeltinin daha şekerli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eastAsia="Arial" w:cs="Arial" w:ascii="Arial" w:hAnsi="Arial"/>
          <w:sz w:val="20"/>
          <w:lang w:val="tr-TR"/>
        </w:rPr>
        <w:t xml:space="preserve">   </w:t>
      </w:r>
      <w:r>
        <w:rPr>
          <w:rFonts w:cs="Arial" w:ascii="Arial" w:hAnsi="Arial"/>
          <w:sz w:val="20"/>
          <w:lang w:val="tr-TR"/>
        </w:rPr>
        <w:t>olduğu anlaşılıyor. Bu duruma aşağıdakilerden hangisi sebep olmuştu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Suyun şeker ile bileşik oluşturması</w:t>
        <w:tab/>
        <w:tab/>
        <w:t>B)Çözeltinin seyreltik hale gelmesi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Şekerin bileşenlerine ayrılması</w:t>
        <w:tab/>
        <w:tab/>
        <w:t>D)Çözücü miktarının azalmas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9-Bir tuzlu su çözeltisindeki şeker oranını arttırmak için hangisi yapılmalıdı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Bir miktar su eklenmeli</w:t>
        <w:tab/>
        <w:tab/>
        <w:tab/>
        <w:t>B)Çözelti miktarı azaltılmal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Çözelti bir süre kaynatılmalı</w:t>
        <w:tab/>
        <w:tab/>
        <w:tab/>
        <w:t>D)Aynı oranda tuzlu su ile karıştırılmal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0-Aşağıdakilerden hangisinde belirtilenlerin her ikisi de katı-katı karışımları ayırma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eastAsia="Arial" w:cs="Arial" w:ascii="Arial" w:hAnsi="Arial"/>
          <w:sz w:val="20"/>
          <w:lang w:val="tr-TR"/>
        </w:rPr>
        <w:t xml:space="preserve">    </w:t>
      </w:r>
      <w:r>
        <w:rPr>
          <w:rFonts w:cs="Arial" w:ascii="Arial" w:hAnsi="Arial"/>
          <w:sz w:val="20"/>
          <w:lang w:val="tr-TR"/>
        </w:rPr>
        <w:t>yöntemlerinden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Eleme-Yüzdürme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B)Süzme-Damıtma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Eleme-Damıtma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D)Kristallendirme-Dinlendirme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1-Aşağıdakilerden hangisi adi karışım oluşturu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tr-TR"/>
        </w:rPr>
        <w:tab/>
        <w:t>A)Tuz-Su</w:t>
        <w:tab/>
        <w:tab/>
        <w:t>B)Şeker-su</w:t>
        <w:tab/>
        <w:tab/>
        <w:t>C)Mürekkep-su</w:t>
        <w:tab/>
        <w:tab/>
        <w:t>D)Tebeşir tozu-su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2-Aşağıdakilerden hangisi homojen bir karışımdı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Meyve suyu</w:t>
        <w:tab/>
        <w:tab/>
        <w:t>B)Gazoz</w:t>
        <w:tab/>
        <w:tab/>
        <w:t>C)Ayran</w:t>
        <w:tab/>
        <w:tab/>
        <w:t>D)Yoğurt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3-Aşağıdakilerden hangisi ham petrolün damıtılmasından elde edilmez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Asfalt</w:t>
        <w:tab/>
        <w:tab/>
        <w:tab/>
        <w:t>B)Gaz yağı</w:t>
        <w:tab/>
        <w:tab/>
        <w:t>C)Fuel-oil</w:t>
        <w:tab/>
        <w:tab/>
        <w:t>D)Hava gaz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4-Yapılan iş aşağıdakilerden hangisine bağlı değil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Kuvvete</w:t>
        <w:tab/>
        <w:tab/>
        <w:t>B)Yola</w:t>
        <w:tab/>
        <w:tab/>
        <w:tab/>
        <w:t>C)Kuvvet ve yola</w:t>
        <w:tab/>
        <w:t>D)Zamana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5-Aşağıdakilerden hangisi kinetik enerjiye sahip değil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Su buharı</w:t>
        <w:tab/>
        <w:tab/>
        <w:t>B)Sıkıştırılmış yay</w:t>
        <w:tab/>
        <w:t>C)Yuvarlanan taş</w:t>
        <w:tab/>
        <w:t>D)Akar su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6-Aşağıdakilerden hangisinin sahip olduğu enerji türü diğerlerinden farklıdı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Yağan yağmurun</w:t>
        <w:tab/>
        <w:tab/>
        <w:tab/>
        <w:tab/>
        <w:t>B)Hareket eden otomobilin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Pervaneyi döndüren rüzgarın</w:t>
        <w:tab/>
        <w:tab/>
        <w:tab/>
        <w:t>D)Barajda biriken suyun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7-Aşağıdakilerin hangisinde cisme hareket enerjisi (kinetik enerji) kazandırılmıştı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Kurulmuş bir saat yayı</w:t>
        <w:tab/>
        <w:tab/>
        <w:tab/>
        <w:t>B)Yükseğe çıkarılmış bir cisim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Gerilmiş bir lastik</w:t>
        <w:tab/>
        <w:tab/>
        <w:tab/>
        <w:tab/>
        <w:t>D)Isıtılmış gaz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8-1-Vücut sıcaklığının korunmas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eastAsia="Arial" w:cs="Arial" w:ascii="Arial" w:hAnsi="Arial"/>
          <w:sz w:val="20"/>
          <w:lang w:val="tr-TR"/>
        </w:rPr>
        <w:t xml:space="preserve">     </w:t>
      </w:r>
      <w:r>
        <w:rPr>
          <w:rFonts w:cs="Arial" w:ascii="Arial" w:hAnsi="Arial"/>
          <w:sz w:val="20"/>
          <w:lang w:val="tr-TR"/>
        </w:rPr>
        <w:t>2-Dinlenirken midenin çalışması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eastAsia="Arial" w:cs="Arial" w:ascii="Arial" w:hAnsi="Arial"/>
          <w:sz w:val="20"/>
          <w:lang w:val="tr-TR"/>
        </w:rPr>
        <w:t xml:space="preserve">     </w:t>
      </w:r>
      <w:r>
        <w:rPr>
          <w:rFonts w:cs="Arial" w:ascii="Arial" w:hAnsi="Arial"/>
          <w:sz w:val="20"/>
          <w:lang w:val="tr-TR"/>
        </w:rPr>
        <w:t>3-Kol ve bacakların hareketi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eastAsia="Arial" w:cs="Arial" w:ascii="Arial" w:hAnsi="Arial"/>
          <w:sz w:val="20"/>
          <w:lang w:val="tr-TR"/>
        </w:rPr>
        <w:t xml:space="preserve">     </w:t>
      </w:r>
      <w:r>
        <w:rPr>
          <w:rFonts w:cs="Arial" w:ascii="Arial" w:hAnsi="Arial"/>
          <w:sz w:val="20"/>
          <w:lang w:val="tr-TR"/>
        </w:rPr>
        <w:t>Yukarıdakilerden hangileri için enerji gereklid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Yalnız 3</w:t>
        <w:tab/>
        <w:tab/>
        <w:t>B)1-2</w:t>
        <w:tab/>
        <w:tab/>
        <w:tab/>
        <w:t>C)1-3</w:t>
        <w:tab/>
        <w:tab/>
        <w:tab/>
        <w:t>D)1-2-3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19-Hangisi “fen anlamında” iş yapmış sayılmaz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Ayakta duran çocuk</w:t>
        <w:tab/>
        <w:tab/>
        <w:tab/>
        <w:tab/>
        <w:t>B)Merdivenden yukarı çıkan çocuk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Ağır kayayı hareket ettiren çocuk</w:t>
        <w:tab/>
        <w:tab/>
        <w:t>D)Sandığı bir kat yukarı taşıyan çocuk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20-Aşağıdakilerden hangisi sadece durum enerjisine sahiptir?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A)Masa üstündeki kitap</w:t>
        <w:tab/>
        <w:tab/>
        <w:tab/>
        <w:tab/>
        <w:t>B)Dağdan yuvarlanmakta olan taş</w:t>
      </w:r>
    </w:p>
    <w:p>
      <w:pPr>
        <w:pStyle w:val="Normal"/>
        <w:jc w:val="both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ab/>
        <w:t>C)Akarsu</w:t>
        <w:tab/>
        <w:tab/>
        <w:tab/>
        <w:tab/>
        <w:tab/>
        <w:t>D)Su buharı</w:t>
      </w:r>
    </w:p>
    <w:p>
      <w:pPr>
        <w:pStyle w:val="Normal"/>
        <w:jc w:val="center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  <w:t>B A Ş A R I L A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49:00Z</dcterms:created>
  <dc:creator>Kamil  URFALI</dc:creator>
  <dc:description/>
  <dc:language>en-US</dc:language>
  <cp:lastModifiedBy>MEB</cp:lastModifiedBy>
  <cp:lastPrinted>2000-03-02T23:56:00Z</cp:lastPrinted>
  <dcterms:modified xsi:type="dcterms:W3CDTF">2004-03-18T13:49:00Z</dcterms:modified>
  <cp:revision>2</cp:revision>
  <dc:subject/>
  <dc:title>MADDE VE ENERJİ</dc:title>
</cp:coreProperties>
</file>