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SINIF FEN BİLGİSİ SORULAR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şağıdaki sorulara yanıt olarak dörder seçenek verilmiştir. Doğru olan seçeneği bulup işaretley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es aşağıdakilerden hangisinde daha hızlı yayılır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) boşlukta                           B) suda                                 C) havada                        D) tahtad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Aşağıdakilerden hangisi sesin hangisi sesin özelliklerinden değildir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) yükseklik                         B) tını                                   C) yankı                           D) şidd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Titreşen cisimlerin bir saniyede yaydığı titreşim sayısına ne denir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)  tını                                   B) frekans                            C) ses aralığı                   D) rezona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Frekansları aynı olan kaynaklardan biri titreştirildiğinde diğerinin  de titreşmesi olayına  ne denir 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)  tını                                  B) rezonans                          C) yankı                          D) yansım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I. sesin şiddeti , desibel denilen birimle ölçülür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I. Farklı iki müzik aletinden çıkan seslerin hangi çalgıya ait olduğu tını özelliğiyle ayırt edilir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II.  Ses kaynağının bir saniyedeki titreşim sayısına rezonans  den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ukarıdaki bilgilerin hangisi ya da hangileri doğrudur ?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A)I ve III                             B) II ve III                              C)  I ve II                        D) yalnız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 Aşağıdaki araçlardan hangisi üzerine ses kaydı  </w:t>
      </w:r>
      <w:r>
        <w:rPr>
          <w:b/>
          <w:u w:val="single"/>
        </w:rPr>
        <w:t>yapılamaz</w:t>
      </w:r>
      <w:r>
        <w:rPr>
          <w:b/>
        </w:rPr>
        <w:t xml:space="preserve"> ?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A) plak                                B) mikrofon                            C) kaset                           D) kompakt di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7. Aşağıdakilerden hangisi orta kulakta bulunan kemiklerden </w:t>
      </w:r>
      <w:r>
        <w:rPr>
          <w:b/>
          <w:u w:val="single"/>
        </w:rPr>
        <w:t>değildir ?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A) çekiç                              B) örs                                        C) kornea                       D) üzeng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 İşitme sinirlerinin bulunduğu bölüm aşağıdakilerden hangisidir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) salyangoz                     B) kulak kepçesi                        C) östaki borusu           D)  üzengi kemiğ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Kulak yoluna gelen ses dalgalarıyla titreşen kulak zarı , aşağıdakilerden  hangisinin titreşmesine neden olur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) Salyangozun                                                   B) Çekiç, örs, üzengi kemiklerinin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) Östaki borusunun                                          D) yarım daire kanallarını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Kalabalık alanlarda sesin şiddetini artırmak için aşağıdakilerden hangisi kullanılır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) megafon                        B) diyafon                                 C)  diyapazon                  D) tey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Aşağıdakilerden hangisi doğal ışık kaynağıdır ?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)  ateş böceği                   B) ampul                                   C) flüoresan                     D) m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Aşağıdakilerden hangisi , kuduz virüsünün insan vücudundaki çoğalma yeridir ?</w:t>
      </w:r>
    </w:p>
    <w:p>
      <w:pPr>
        <w:pStyle w:val="Normal"/>
        <w:rPr>
          <w:b/>
          <w:b/>
        </w:rPr>
      </w:pPr>
      <w:r>
        <w:rPr>
          <w:b/>
        </w:rPr>
        <w:t>A) akciğerler                                    B) beyin ve omurilik                     C)mide                                     D) kal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Aşağıdaki hastalıklardan hangisinin aşısı </w:t>
      </w:r>
      <w:r>
        <w:rPr>
          <w:b/>
          <w:u w:val="single"/>
        </w:rPr>
        <w:t>yoktur ?</w:t>
      </w:r>
    </w:p>
    <w:p>
      <w:pPr>
        <w:pStyle w:val="Normal"/>
        <w:rPr>
          <w:b/>
          <w:b/>
        </w:rPr>
      </w:pPr>
      <w:r>
        <w:rPr>
          <w:b/>
        </w:rPr>
        <w:t>A) kuduz                                         B) kızamık                                      C) su çiçeği                              D) A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Aşağıdaki canlılardan hangisi , protistler grubundan </w:t>
      </w:r>
      <w:r>
        <w:rPr>
          <w:b/>
          <w:u w:val="single"/>
        </w:rPr>
        <w:t>değildir ?</w:t>
      </w:r>
    </w:p>
    <w:p>
      <w:pPr>
        <w:pStyle w:val="Normal"/>
        <w:rPr>
          <w:b/>
          <w:b/>
        </w:rPr>
      </w:pPr>
      <w:r>
        <w:rPr>
          <w:b/>
        </w:rPr>
        <w:t>A) öglena                                       B) bakteri                                         C) amip                                    D) al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İnsanlarda dizanteri hastalığına neden olan protist hangisidir?</w:t>
      </w:r>
    </w:p>
    <w:p>
      <w:pPr>
        <w:pStyle w:val="Normal"/>
        <w:rPr>
          <w:b/>
          <w:b/>
        </w:rPr>
      </w:pPr>
      <w:r>
        <w:rPr>
          <w:b/>
        </w:rPr>
        <w:t>A) plazmodyum                            B) paramesyum                               C) amip                                     D) tripanos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Aşağıdaki canlılardan hangisi üretici canlıdır ?</w:t>
      </w:r>
    </w:p>
    <w:p>
      <w:pPr>
        <w:pStyle w:val="Normal"/>
        <w:rPr>
          <w:b/>
          <w:b/>
        </w:rPr>
      </w:pPr>
      <w:r>
        <w:rPr>
          <w:b/>
        </w:rPr>
        <w:t>A)  Aslan                                     B)Mantarlar                                     C)yeşil yapraklı bitkiler             D) virüs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 Aşağıdaki canlılardan hangisi tüketici canlıdır?</w:t>
      </w:r>
    </w:p>
    <w:p>
      <w:pPr>
        <w:pStyle w:val="Normal"/>
        <w:jc w:val="both"/>
        <w:rPr/>
      </w:pPr>
      <w:r>
        <w:rPr>
          <w:b/>
        </w:rPr>
        <w:t>A)Elma ağacı                          B) algler                                          C) hayvanlar                              D)  çürükçül bakterile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8.Aşağıdaki canlılardan hangisi parazit olarak yaşayan canlılardan </w:t>
      </w:r>
      <w:r>
        <w:rPr>
          <w:b/>
          <w:u w:val="single"/>
        </w:rPr>
        <w:t>değildir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) algler                                    B)pire                                               C)bit                                            D)ke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 Mantarlar nasıl ürerler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)  bölünerek                         B) Tomurcuklanarak                        C)sporlarla                                     D) yumurtlayar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0. Hastalıklardan korunmak için aşağıdakilerden hangisini   </w:t>
      </w:r>
      <w:r>
        <w:rPr>
          <w:b/>
          <w:u w:val="single"/>
        </w:rPr>
        <w:t>yapmamalıyız 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Aşı olmalıyız                                             B)Dengeli beslenmeliyiz.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)Temizliğimize dikkat etmeliyiz.                D)Karanlık ve nemli yerlerde yaşamalıyı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964" w:gutter="0" w:header="0" w:top="1418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03:00Z</dcterms:created>
  <dc:creator>xxxxx</dc:creator>
  <dc:description/>
  <dc:language>en-US</dc:language>
  <cp:lastModifiedBy>xxxxx</cp:lastModifiedBy>
  <dcterms:modified xsi:type="dcterms:W3CDTF">2004-03-14T22:20:00Z</dcterms:modified>
  <cp:revision>3</cp:revision>
  <dc:subject/>
  <dc:title>1</dc:title>
</cp:coreProperties>
</file>