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SINIF  FEN  BİLGİSİ  DERS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ÜNİTE 1: CANLILAR VE DOĞAYLA ETKİLEŞİMLER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Aşağıdaki  virüslerden  hangisi  kan  yolu  ile bulaşarak</w:t>
      </w:r>
    </w:p>
    <w:p>
      <w:pPr>
        <w:pStyle w:val="Normal"/>
        <w:rPr/>
      </w:pPr>
      <w:r>
        <w:rPr/>
        <w:t>hastalık  yapar?</w:t>
      </w:r>
    </w:p>
    <w:p>
      <w:pPr>
        <w:pStyle w:val="Normal"/>
        <w:rPr/>
      </w:pPr>
      <w:r>
        <w:rPr/>
        <w:t>A- Kızamık     B-Çocuk felci    C-Hıv   D-Nez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Virüsler için;</w:t>
      </w:r>
    </w:p>
    <w:p>
      <w:pPr>
        <w:pStyle w:val="Normal"/>
        <w:rPr/>
      </w:pPr>
      <w:r>
        <w:rPr/>
        <w:t xml:space="preserve">  </w:t>
      </w:r>
      <w:r>
        <w:rPr/>
        <w:t>1-Yapısına girdiği bir hücrenin stoplazmasında yaşayabilir.</w:t>
      </w:r>
    </w:p>
    <w:p>
      <w:pPr>
        <w:pStyle w:val="Normal"/>
        <w:rPr/>
      </w:pPr>
      <w:r>
        <w:rPr/>
        <w:t xml:space="preserve">  </w:t>
      </w:r>
      <w:r>
        <w:rPr/>
        <w:t>2-Hücre içinde üreyerek çeşitli hastalıklara neden olur.</w:t>
      </w:r>
    </w:p>
    <w:p>
      <w:pPr>
        <w:pStyle w:val="Normal"/>
        <w:rPr/>
      </w:pPr>
      <w:r>
        <w:rPr/>
        <w:t xml:space="preserve">  </w:t>
      </w:r>
      <w:r>
        <w:rPr/>
        <w:t>3-Çürükçül olarak yaşarlar.</w:t>
      </w:r>
    </w:p>
    <w:p>
      <w:pPr>
        <w:pStyle w:val="Normal"/>
        <w:rPr/>
      </w:pPr>
      <w:r>
        <w:rPr/>
        <w:t xml:space="preserve">  </w:t>
      </w:r>
      <w:r>
        <w:rPr/>
        <w:t>Yargılardan hangileri doğrudur?</w:t>
      </w:r>
    </w:p>
    <w:p>
      <w:pPr>
        <w:pStyle w:val="Normal"/>
        <w:rPr/>
      </w:pPr>
      <w:r>
        <w:rPr/>
        <w:t xml:space="preserve">  </w:t>
      </w:r>
      <w:r>
        <w:rPr/>
        <w:t>A-yalnız1          B-1-2         C-yalnız 3     D- 2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Aşağıdaiklerden  hangileri virüslerin neden olduğu hastalık</w:t>
      </w:r>
    </w:p>
    <w:p>
      <w:pPr>
        <w:pStyle w:val="Normal"/>
        <w:rPr/>
      </w:pPr>
      <w:r>
        <w:rPr/>
        <w:t>lardandır?</w:t>
      </w:r>
    </w:p>
    <w:p>
      <w:pPr>
        <w:pStyle w:val="Normal"/>
        <w:rPr/>
      </w:pPr>
      <w:r>
        <w:rPr/>
        <w:t>1- su  çiçeği      2-kızamık    3-çoçuk felci   4-AİDS</w:t>
      </w:r>
    </w:p>
    <w:p>
      <w:pPr>
        <w:pStyle w:val="Normal"/>
        <w:rPr/>
      </w:pPr>
      <w:r>
        <w:rPr/>
        <w:t xml:space="preserve">   </w:t>
      </w:r>
      <w:r>
        <w:rPr/>
        <w:t>A-1-3            B-2-4         C-2-3-4          D-1-2-3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Ölen canlılar ve canlı artıklarının toprağa karışmasını sağlayan </w:t>
      </w:r>
    </w:p>
    <w:p>
      <w:pPr>
        <w:pStyle w:val="Normal"/>
        <w:rPr/>
      </w:pPr>
      <w:r>
        <w:rPr/>
        <w:t xml:space="preserve">canlı grubu aşğıdakilerden hangisidir? </w:t>
      </w:r>
    </w:p>
    <w:p>
      <w:pPr>
        <w:pStyle w:val="Normal"/>
        <w:rPr/>
      </w:pPr>
      <w:r>
        <w:rPr/>
        <w:t xml:space="preserve"> </w:t>
      </w:r>
      <w:r>
        <w:rPr/>
        <w:t>A-Tüketiciler    B-Üreticiler   C- Çürükçül  bakteriler ( ayrıştırıcılar)    D-Otçul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Aşağıdakilerden hanğilerine bakteriler neden olur?</w:t>
      </w:r>
    </w:p>
    <w:p>
      <w:pPr>
        <w:pStyle w:val="Normal"/>
        <w:rPr/>
      </w:pPr>
      <w:r>
        <w:rPr/>
        <w:t xml:space="preserve">  </w:t>
      </w:r>
      <w:r>
        <w:rPr/>
        <w:t>1-Sütün peynir ve yoğuda dönüşmesi</w:t>
      </w:r>
    </w:p>
    <w:p>
      <w:pPr>
        <w:pStyle w:val="Normal"/>
        <w:rPr/>
      </w:pPr>
      <w:r>
        <w:rPr/>
        <w:t xml:space="preserve">  </w:t>
      </w:r>
      <w:r>
        <w:rPr/>
        <w:t>2-Toprağın azot bakımından zenginleşmesi</w:t>
      </w:r>
    </w:p>
    <w:p>
      <w:pPr>
        <w:pStyle w:val="Normal"/>
        <w:rPr/>
      </w:pPr>
      <w:r>
        <w:rPr/>
        <w:t xml:space="preserve">  </w:t>
      </w:r>
      <w:r>
        <w:rPr/>
        <w:t>3-Havadaki karbondioksit oranının artması</w:t>
      </w:r>
    </w:p>
    <w:p>
      <w:pPr>
        <w:pStyle w:val="Normal"/>
        <w:rPr/>
      </w:pPr>
      <w:r>
        <w:rPr/>
        <w:t xml:space="preserve">  </w:t>
      </w:r>
      <w:r>
        <w:rPr/>
        <w:t>4-İnsanlardaki saç kıran hastalığın meydana gelmesi</w:t>
      </w:r>
    </w:p>
    <w:p>
      <w:pPr>
        <w:pStyle w:val="Normal"/>
        <w:rPr/>
      </w:pPr>
      <w:r>
        <w:rPr/>
        <w:t xml:space="preserve">  </w:t>
      </w:r>
      <w:r>
        <w:rPr/>
        <w:t>A-1-2     B-1-4     C-2-3   D-1-2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Aşağıdaki  bilgilerden hangisi  doğrudur?</w:t>
      </w:r>
    </w:p>
    <w:p>
      <w:pPr>
        <w:pStyle w:val="Normal"/>
        <w:rPr/>
      </w:pPr>
      <w:r>
        <w:rPr/>
        <w:t>A-Serum, sağlıklı  kişiye  verilir.</w:t>
      </w:r>
    </w:p>
    <w:p>
      <w:pPr>
        <w:pStyle w:val="Normal"/>
        <w:rPr/>
      </w:pPr>
      <w:r>
        <w:rPr/>
        <w:t>B-Serum, hastalıklara karşı ömür boyu korur.</w:t>
      </w:r>
    </w:p>
    <w:p>
      <w:pPr>
        <w:pStyle w:val="Normal"/>
        <w:rPr/>
      </w:pPr>
      <w:r>
        <w:rPr/>
        <w:t>C-Aşı,  hastalıktan  önce  yapılır.</w:t>
      </w:r>
    </w:p>
    <w:p>
      <w:pPr>
        <w:pStyle w:val="Normal"/>
        <w:rPr/>
      </w:pPr>
      <w:r>
        <w:rPr/>
        <w:t>D-Her hastalığın aşısı var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Bir bakteri  türü, besinlerin sadece hava ile temas eden kısımlarda yaşayabilir.</w:t>
      </w:r>
    </w:p>
    <w:p>
      <w:pPr>
        <w:pStyle w:val="Normal"/>
        <w:rPr/>
      </w:pPr>
      <w:r>
        <w:rPr/>
        <w:t>Buna göre , hangi ortamdaki ekmek üzerinde bu bakteri türü daha hızlı  çoğalır?</w:t>
      </w:r>
    </w:p>
    <w:p>
      <w:pPr>
        <w:pStyle w:val="Normal"/>
        <w:rPr/>
      </w:pPr>
      <w:r>
        <w:rPr/>
        <w:t>A-Buzdolabına konan  B-su içine bırakılan   C-Kurutulup kağıt torbaya konan   D-Açıkta bırakı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Aşağıdakilerden hangisi sütü yoğurta dönüştürür?</w:t>
      </w:r>
    </w:p>
    <w:p>
      <w:pPr>
        <w:pStyle w:val="Normal"/>
        <w:rPr/>
      </w:pPr>
      <w:r>
        <w:rPr/>
        <w:t>A-Çürükçül yaşayan bakteriler B-Maya bakterileri  C-Küf mantarı  D-Azot yarıştıcı bakter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Küf mantarı nasıl çoğalır?</w:t>
      </w:r>
    </w:p>
    <w:p>
      <w:pPr>
        <w:pStyle w:val="Normal"/>
        <w:rPr/>
      </w:pPr>
      <w:r>
        <w:rPr/>
        <w:t>A-sporlanarak  B- bölünerek  C-tomurcuklanarak  D-yumurta 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Aşağıdakilerden  hangisi  zararlı mantardır?</w:t>
      </w:r>
    </w:p>
    <w:p>
      <w:pPr>
        <w:pStyle w:val="Normal"/>
        <w:rPr/>
      </w:pPr>
      <w:r>
        <w:rPr/>
        <w:t xml:space="preserve">A-Bira mayası mantarı   B-Buğday  pası  mantarı    </w:t>
      </w:r>
    </w:p>
    <w:p>
      <w:pPr>
        <w:pStyle w:val="Normal"/>
        <w:rPr/>
      </w:pPr>
      <w:r>
        <w:rPr/>
        <w:t>C-Şarap mayası mantarı  D-Peynir  küfü mant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Aşağıdakicanlılardan hangisi bir hücreli değildir?</w:t>
      </w:r>
    </w:p>
    <w:p>
      <w:pPr>
        <w:pStyle w:val="Normal"/>
        <w:rPr/>
      </w:pPr>
      <w:r>
        <w:rPr/>
        <w:t>A-Paramesyum  B-Öglena  C-Amip  D-Şapkalı   mant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Aşağıda verilen canlı ile çoğalma şekli eleştirmelerinden hangisi  yanlıştır?</w:t>
      </w:r>
    </w:p>
    <w:p>
      <w:pPr>
        <w:pStyle w:val="Normal"/>
        <w:rPr/>
      </w:pPr>
      <w:r>
        <w:rPr/>
        <w:t>A-Şapkalı mantar-sporlama  B-Amip-bölünme  C-Paramezyum-sporlama  D-Öglena-bölün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Mantarlar nemli ortamlardahızla çoğalır.Buna göreayğında  mantarhastalığı olan  biri hangi  uygulamayı  yapmalıdır?</w:t>
      </w:r>
    </w:p>
    <w:p>
      <w:pPr>
        <w:pStyle w:val="Normal"/>
        <w:rPr/>
      </w:pPr>
      <w:r>
        <w:rPr/>
        <w:t>A-Ayaklarını  sürekli  ıslak tutmalı                           C-Nemli  çorap  giymeli</w:t>
      </w:r>
    </w:p>
    <w:p>
      <w:pPr>
        <w:pStyle w:val="Normal"/>
        <w:rPr/>
      </w:pPr>
      <w:r>
        <w:rPr/>
        <w:t>B-Ayaklarını  yıkadıktan  sonra  iyice  kurulamalı   D-Dar aykkabıları çorapsız giym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Aşağıdajkilerden hangisi besinlerini bitkilerden ve başka hayvanlardan  sağlarlar?</w:t>
      </w:r>
    </w:p>
    <w:p>
      <w:pPr>
        <w:pStyle w:val="Normal"/>
        <w:rPr/>
      </w:pPr>
      <w:r>
        <w:rPr/>
        <w:t>A-Hem et , hem ot yiyenler B-Otoburlar C-Eteburlar  D-Üretic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Aşağıdakilerden hangisi mantarların  özelliklerindendir?</w:t>
      </w:r>
    </w:p>
    <w:p>
      <w:pPr>
        <w:pStyle w:val="Normal"/>
        <w:rPr/>
      </w:pPr>
      <w:r>
        <w:rPr/>
        <w:t xml:space="preserve">  </w:t>
      </w:r>
      <w:r>
        <w:rPr/>
        <w:t>1-Bütün mantarlar tek hücrelidir.</w:t>
      </w:r>
    </w:p>
    <w:p>
      <w:pPr>
        <w:pStyle w:val="Normal"/>
        <w:rPr/>
      </w:pPr>
      <w:r>
        <w:rPr/>
        <w:t xml:space="preserve">  </w:t>
      </w:r>
      <w:r>
        <w:rPr/>
        <w:t>2-Klorofilleri olmadığı için besin yapmazlar.</w:t>
      </w:r>
    </w:p>
    <w:p>
      <w:pPr>
        <w:pStyle w:val="Normal"/>
        <w:rPr/>
      </w:pPr>
      <w:r>
        <w:rPr/>
        <w:t xml:space="preserve">  </w:t>
      </w:r>
      <w:r>
        <w:rPr/>
        <w:t>3-Çürükçül,parazit veya ortak yaşarlar.</w:t>
      </w:r>
    </w:p>
    <w:p>
      <w:pPr>
        <w:pStyle w:val="Normal"/>
        <w:rPr/>
      </w:pPr>
      <w:r>
        <w:rPr/>
        <w:t xml:space="preserve">  </w:t>
      </w:r>
      <w:r>
        <w:rPr/>
        <w:t>A-Yalnız 1  B-Yalnız 2  C-2-3  D-1-2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Kuvvetli bir antibiyotikolan penisilin aşağıdakilerden hangisinden sağlanır?</w:t>
      </w:r>
    </w:p>
    <w:p>
      <w:pPr>
        <w:pStyle w:val="Normal"/>
        <w:rPr/>
      </w:pPr>
      <w:r>
        <w:rPr/>
        <w:t>A-Çürükçül bakteri B-Peynir küfü mantarı C-Su yosunu  D-Li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Vücuda giren mikropların kana verdikleri hastalık yapan kiyasal maddeleri (toksinleri)etkisiz hale getiren direnç sistemine bağışıklık denir.Aşağıdakilerden hangileri ile bağışıklık sağlanabilir?</w:t>
      </w:r>
    </w:p>
    <w:p>
      <w:pPr>
        <w:pStyle w:val="Normal"/>
        <w:rPr/>
      </w:pPr>
      <w:r>
        <w:rPr/>
        <w:t xml:space="preserve">  </w:t>
      </w:r>
      <w:r>
        <w:rPr/>
        <w:t>1-Aşı ve serüm ile</w:t>
      </w:r>
    </w:p>
    <w:p>
      <w:pPr>
        <w:pStyle w:val="Normal"/>
        <w:rPr/>
      </w:pPr>
      <w:r>
        <w:rPr/>
        <w:t xml:space="preserve">  </w:t>
      </w:r>
      <w:r>
        <w:rPr/>
        <w:t>2-Bazı hastalıkları daha önce geçirmekle</w:t>
      </w:r>
    </w:p>
    <w:p>
      <w:pPr>
        <w:pStyle w:val="Normal"/>
        <w:rPr/>
      </w:pPr>
      <w:r>
        <w:rPr/>
        <w:t xml:space="preserve">  </w:t>
      </w:r>
      <w:r>
        <w:rPr/>
        <w:t>3-Devamlı  ilaç  kullanmakla</w:t>
      </w:r>
    </w:p>
    <w:p>
      <w:pPr>
        <w:pStyle w:val="Normal"/>
        <w:rPr/>
      </w:pPr>
      <w:r>
        <w:rPr/>
        <w:t xml:space="preserve">  </w:t>
      </w:r>
      <w:r>
        <w:rPr/>
        <w:t>A-1,3      B-1,2           C-2,3    D-1,2,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?+Su+Güneş ışığı  KrolofiBesin+oksijen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Yeşil bitkiler besin üretirler.Bu olayı gösteren  şemada  ?   yerine   aşağıdakilerden hangisi  yazılmalıd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-Metal  tuzları            B-Glikoz             C-Hidrojen           D-Korbondiok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Aşağıda hangi seçenekte verilen canlılar bir besin zinciri  oluşturabilir?</w:t>
      </w:r>
    </w:p>
    <w:p>
      <w:pPr>
        <w:pStyle w:val="Normal"/>
        <w:rPr/>
      </w:pPr>
      <w:r>
        <w:rPr/>
        <w:t xml:space="preserve">A-OT—GEYİK—ASLAN </w:t>
        <w:tab/>
        <w:t xml:space="preserve">  </w:t>
        <w:tab/>
        <w:t xml:space="preserve">B-KURT—AĞAÇ—ÇİÇEK   </w:t>
      </w:r>
    </w:p>
    <w:p>
      <w:pPr>
        <w:pStyle w:val="Normal"/>
        <w:rPr/>
      </w:pPr>
      <w:r>
        <w:rPr/>
        <w:t xml:space="preserve">C-AĞAÇ—OT—KUŞ   </w:t>
        <w:tab/>
        <w:tab/>
        <w:t>D-ASLAN—MANTAR—ÇİÇ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Dişlerini  düzenli  olarak  fırçalamayan  kişilerin  dişlerinde   çürüme  görülür.Dişlerin çürümesinde   hangi  canlı  türü  etkendir?</w:t>
      </w:r>
    </w:p>
    <w:p>
      <w:pPr>
        <w:pStyle w:val="Normal"/>
        <w:rPr/>
      </w:pPr>
      <w:r>
        <w:rPr/>
        <w:t>A-Protistler         B-Virüsler     C-mantarlar       D-bakter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Aşağıda,canlılarda görülen  bazı  beslenme  biçimlerinin adı verilmiştir.Bunlardan hangisi,besinini   hazır olarak alan  canlılara  ait  değildir?</w:t>
      </w:r>
    </w:p>
    <w:p>
      <w:pPr>
        <w:pStyle w:val="Normal"/>
        <w:rPr/>
      </w:pPr>
      <w:r>
        <w:rPr/>
        <w:t>a-Ortak yaşam          B-ototof          C-asalak   yaşam           D-Otç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Hangi  seçenekte verilen  organizmaların  tamamı protistler  grubunda  yer alı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62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-Öğlena       Amip – Terliksi hayvan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B-Bakteri,terliksi  hayvan,  öglena   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C-amip,sıtma mikrobu,mantar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D-öglena,terliksi hayvan,virüs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3-Buğday ekimi yapılan bir  çevrede yaşayan yılanlar,derilerinden kemer yapılmak üzere avlanmaktadır.Bu çevrede bir süre sonra hangi organizmaların  sayısında  artma  görülü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A-Tarla farelerinin   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B-Sivri  sineklerin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C-Buğday bitkisinin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D-Göçmen kuşların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4-Verilen canlı türlerinden hangisinin yapısında  stoplazma  bulunmaz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 </w:t>
      </w:r>
      <w:r>
        <w:rPr/>
        <w:t>A-Virüslerin  B-Mantarların   C-Bakteriler  D-Protistlerin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25-Nohut bitkisi üretici  canlılar  grubuna  girer.Nohutun üreticiler   grubunda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yer almasının nedeni  aşağıdakilerden  hangisid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Nohuttan  leblebi yapılmas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B-Kendi besinini  kendisi  yapmas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C-Her yıl ürün  vermes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D-İnsanlar tarafından  tüketilmes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</w:rPr>
      </w:pPr>
      <w:r>
        <w:rPr>
          <w:b/>
          <w:bCs/>
        </w:rPr>
        <w:t>2.ÜNİTE  SES  VE  IŞIK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-Ses kaynakları çok hızlı titreşince oluşan ses nasıldı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İnce    B-Zayıf    C-Kuvvetli    D-Kalın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-Aşağıdekilerden hangisi sesin ayırt edici özelliklerinden değild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Yansıması    B-Tını    C-Şiddeti    D-Yüksekliğ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3-Yarasalar,sesin hangi özelliğinden yararlanarak yönlerini bulurla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Yankılanma   B-Frekans   C-Tını   D-Rezonans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4-Aşağıdakilerden hangisi sesin şiddetini arttırı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Kaset   B-CD   C-Mikrofon   D-Film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5-Aşağıdakilerden hangisinde ses dalgaları yayılmaz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Katılarda    B-Boşlukta   C-Gazlarda   D-Sıvılarda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6-Sesle ilgili bilgilerden hangisi yanlıştı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Dalgalar halinde yayılır.    B-Ses boşlukta yayılır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C-Titreşim sonucunda oluşur.   D-Hızı,ortamın cinsine bağlıdır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7-3,4 km uzakta patlayan bir topun sesi kaç sn sonra işitil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(Sesin havadaki yayılma hızı sn’de 340 m’dir.)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0,01    B-0,1    C-10   D-100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8-Sesin şiddetini ölçen birime ne ad veril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Rezonans   B-Frekans   C-Tını   D-Desibel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9-Aşağıdakilerden hangisi orta kulakta yer alı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Kulak yolu   B-Kemik köprü    C-Salyangoz   D-Denge sinirler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0-Kulakta,ses titreşimlerini alan işitme hücrelerinin bulunduğu yer aşağıdakilerden hangisid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Östaki borusu   B-Kulak zarı  C-Salyangoz   D-Yarım daire kanallar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1-Kulağın bir görevi de vücudun denge durumunu beyne haber vermektir.Kulağın hangi kısmı bu görevi yapa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Kemik köprü    B-Yarım daire kanalları   C-Salyangoz   D-Kulak zar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2-Aşağıdakilerden hangisi orta kulakta bulunu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Östaki borusu   B-Salyangoz   C-Kulak kepçesi   D-Yarım daire kanallar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3-Havadan suya giren ışığın hızı nasıl değiş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Azalır   B-Artar  C-Yarıya iner   D-Değişmez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4-Aşağıdakilerden hangisi ışık kaynağı değild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Güneş   B-Ay    C-Yanan mum   D-Ateş böceğ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5-Işık, aşağıdaki ortamların hangisinde daha hızlı ilerle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Hava   B-Cam    C-Su    D-Plastik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6-Aşağıdakilerden maddelerden hangisi saydam madded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Karton   B-Taş   C-Su   D-Süt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7-Aşağıdakilerden hangisi yarı saydam madded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İnce cam    B-Bakır levha   C-Buzlu cam  D-Taş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8-Düz aynadaki görüntüsü ile kendisi arasında 160 cm uzaklıkta bulunan bir kişi,bulunduğu yerden aynaya 20 cm yaklaştığında,görüntüsü ile kendisi arasındaki uzaklık kaç cm olu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80    B-100     C-120    D-180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9-Aşağıdakilerden hangisi çukur aynadı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Taşıtlardaki dikiz aynası       B-Kaşığın dış yüzey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C-Otomobil farları                     D-Banyo aynas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0-Aşağıdakilerden hangisi ışık ışınlarını kıra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Düz ayna    B-Mercekler   C-Tümsek ayna   D-Çukur ayna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1-Deniz kıyısından su içindeki bir cisme bakan kişi,cismi nasıl görü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Bulunduğu yerde    B-Daha küçük    C-Bulunduğu yerden daha yukarıda D-Bulunduğu yerden daha aşağıda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2-Aşağıdakilerden hangisi güneş ışığını renklerine ayırı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Kalın kenarlı mercek B-Işık prizması  C-Düz ayna  D-Tümsek ayna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3-Sert tabakanın gözün ön tarafında bulunan kısmına ne ad veril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Saydam tabaka B-Ağ tabaka C-Göz merceği D-Göz bebeğ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4-Göze rengini eren aşağıdakilerden hangisid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Göz bebeği B-İris C-Göz merceği D-Ağ tabaka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5-Göz uyumu gözün hangi kısmı ile sağlanı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A-Sarı benek B-İris C-Ağ tabaka D-Göz merceği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6-Cisimlerin görüntüsü normal bir gözün hangi kısmında oluşu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Saydam tabaka B-Sert tabaka C-Damar tabaka D-Ağ tabaka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</w:rPr>
      </w:pPr>
      <w:r>
        <w:rPr>
          <w:b/>
          <w:bCs/>
        </w:rPr>
        <w:t>3.ÜNİTE;ISI VE ISININ MADDEDEKİ YOLCULUĞU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-Aşağıdakilerden hangileri katı yakıttı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-Odun 2-Benzin 3-Kömür 4-Mazot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1-2     B1-3    C-1-2-3   D-1-2-3-4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-Aşağıdakilerden hangisi ısıyı az ilet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Alüminyum      B-Tahta     C-Bakır    D-Demir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3-Aşağıdakilerden hangisi ısıyı iyi ilet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Hava    B-Cam    C-Kağıt   D-Bakır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4-Aşağıdakilerden hangisi ısıyı az ilet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Alüminyum   B-Cam     C-Demir    D-Bakır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5-Aşağıdaki yakıtlardan hangisi çevreyi en az kirlet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-Doğal gaz 2-Odun  3-Kömür 4-Linyit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Yalnız 1     B-Yalnız 2   C-1-3    D-3-4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6-Bir cam çubuk ısıtıldığında hangi özelliği değişmez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Yoğunluğu  B-Sıcaklığı  C-Hacmi  D-Kütles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7-Hava ile şişirilmekte olan bir balonun hacminin artması havanın hangi özelliği hakkında bilgi vermez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Madde olduğu       B-Isı iletkenliği    C-Kuvvet uyguladığı    D-Bulunduğu kabı tamamen doldurduğu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8-Aşağıdakilerden hangisi,konut yapımında ısıyı iyi iletmeyen maddelerin kullanılmasının sebebid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A-Meydana gelebilecek yangınları önlemek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B-Konutun daha dayanıklı olmasını sağlamak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C-Isı alış verişini hızlandırmak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D-Yakıttan tasarruf sağlamak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9-Aşağıdakilerden hangisi iyi bir yakıtta bulunması gereken özelliklerdend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Yandığında ortama fazlaca kükürtlü gazlar vermes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B-Yüksek oranda nem bulundurmas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C-Fazlaca kül bırakmas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D-Yüksek kalorili olmas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0-Bir maddenin ısı olarak katı halden sıvı hale geçmesine ne ad veril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 xml:space="preserve">A-Erime   B-Buharlaşma   C-Donma    D-Kaynama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1-Yoğunlaşma olayında madde hangi halden hangi hale geçe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Katıdan gaza   B-Gazdan sıvıyı  C-Sıvıdan katıya  D-Katıdan sıvıya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2-Saf  bir madde hal değiştirirken hangi özelliği sabit kalı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Şekli B-Hacmi C-Sıcaklığı D-Isıs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3-Su buharı sıvı hale geçerken aşağıdakilerden hangisi olu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Isı alır  B-Isı verir  C-Hacmi artar  D-Yoğunluğu değişmez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4-Aşağıdakilerden hangisi daha kolay er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Mum  B-Buz  C-Demir  D-Naftalin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5-Güneş ışığı alan ve içerisinde buz bulunan cam tüp,aşağıdaki renklerden hangisine boyanırsa,buz daha çabuk er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Mavi  B-Kırmızı  C-Siyah  D-Beyaz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6-Aşağıdakilerden hangisi maddenin hal değiştirmesine örnek değild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Su buharının su haline gelmesi  B-Tuzun suda çözünmesi  C-Naftalinin buharlaşmas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D-Demirin erimes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7-Gökyüzüne doğru uçan bir balon bir süre sonra niçin patla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Buharlaşma  B-Genleşme  C-Kaynaması  D-Süblimleşme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8-Aşağıdakilerden hangisi yapılırsa sıvının kaynama sıcaklığıdüşe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Sıvı yüzeyindeki basınç azaltılırsa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B-Sıvının miktarı azaltılırsa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C-Sıvı derin bir kaba konulursa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D-Sıvı miktarı artırılırsa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9-Aşağıdakilerden hangilerinde ısı yalıtımına yönelik uygulama vardı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-Pencerelerin çift camlı olmas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-Çatı zemininincam yönüyle kaplanmas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3-Sobaların ısıyı ileten maddelerden yapılması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Yalnız 1   B-Yalnız 3  C-1 ve 2    D-1-2 ve 3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0-Aşağıdaki kaynaklardan hangisi ısı enerjisi verirken ,çevreyi kirletici etkide bulunmaz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Elektrik ocağı  B-Kömür sobası  C-Doğal gazlı kombi  D-Şömine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1-Aşağıdakilerden hangisi ısı enerjisinin etkilerinden değild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Genleşmeye yol açmak   B-Sıcaklık artışı sağlamak  C-Maddenin kütlesini arttırmak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D-Hal değişikliği oluşturmak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2-Sıcak su ile soğuk su karıştırılırsa ,aşağıdakilerden hangisi ya da hangileri gerçekleşir?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1-Sıcak su ısı verir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-Her iki suyun sıcaklığı eşit olur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3-Isı alış verişi gerçekleşir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A-Yalnız 2  B-1ve2  C-1ve3  D-1-2ve3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3. Sert tabakanın gözün ön tarafında bulunan kısmına ne ad verilir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rPr/>
      </w:pPr>
      <w:r>
        <w:rPr/>
        <w:t>saydam tab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rPr/>
      </w:pPr>
      <w:r>
        <w:rPr/>
        <w:t>ağ tab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rPr/>
      </w:pPr>
      <w:r>
        <w:rPr/>
        <w:t>göz merceğ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0" w:leader="none"/>
        </w:tabs>
        <w:rPr/>
      </w:pPr>
      <w:r>
        <w:rPr/>
        <w:t>göz bebeğ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4. Göze rengini veren aşağıdakilerden hnagisidi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/>
      </w:pPr>
      <w:r>
        <w:rPr/>
        <w:t xml:space="preserve">göz bebeğ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/>
      </w:pPr>
      <w:r>
        <w:rPr/>
        <w:t>ir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/>
      </w:pPr>
      <w:r>
        <w:rPr/>
        <w:t>ağ taba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/>
      </w:pPr>
      <w:r>
        <w:rPr/>
        <w:t>göz merceğ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5. Göz uyumu gözün hangi kısmı ile sağlanır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0" w:leader="none"/>
        </w:tabs>
        <w:rPr/>
      </w:pPr>
      <w:r>
        <w:rPr/>
        <w:t>sarı be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0" w:leader="none"/>
        </w:tabs>
        <w:rPr/>
      </w:pPr>
      <w:r>
        <w:rPr/>
        <w:t>ir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0" w:leader="none"/>
        </w:tabs>
        <w:rPr/>
      </w:pPr>
      <w:r>
        <w:rPr/>
        <w:t>ağ taba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0" w:leader="none"/>
        </w:tabs>
        <w:rPr/>
      </w:pPr>
      <w:r>
        <w:rPr/>
        <w:t>göz merceğ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26. Cisimlerin görüntüsü normal bir gözün hangi kısmında bulunu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0" w:leader="none"/>
        </w:tabs>
        <w:rPr/>
      </w:pPr>
      <w:r>
        <w:rPr/>
        <w:t>saydam tabak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0" w:leader="none"/>
        </w:tabs>
        <w:rPr/>
      </w:pPr>
      <w:r>
        <w:rPr/>
        <w:t>sert tabak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0" w:leader="none"/>
        </w:tabs>
        <w:rPr/>
      </w:pPr>
      <w:r>
        <w:rPr/>
        <w:t>damar tabak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0" w:leader="none"/>
        </w:tabs>
        <w:rPr/>
      </w:pPr>
      <w:r>
        <w:rPr/>
        <w:t>ağ tabakada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8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5:45:00Z</dcterms:created>
  <dc:creator>OGR1</dc:creator>
  <dc:description/>
  <dc:language>en-US</dc:language>
  <cp:lastModifiedBy>AYDIN ÇAKIL</cp:lastModifiedBy>
  <dcterms:modified xsi:type="dcterms:W3CDTF">2004-02-19T15:45:00Z</dcterms:modified>
  <cp:revision>2</cp:revision>
  <dc:subject/>
  <dc:title>                                           5</dc:title>
</cp:coreProperties>
</file>