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SINIF FEN BİLGİSİ SORULARI   (tüm üniteler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şağıdaki özelliklerden hangisi virüslere ait</w:t>
      </w:r>
      <w:r>
        <w:rPr>
          <w:b/>
          <w:bCs/>
          <w:u w:val="single"/>
        </w:rPr>
        <w:t xml:space="preserve"> değildir?</w:t>
      </w:r>
    </w:p>
    <w:p>
      <w:pPr>
        <w:pStyle w:val="Normal"/>
        <w:ind w:left="360" w:hanging="0"/>
        <w:rPr/>
      </w:pPr>
      <w:r>
        <w:rPr/>
        <w:t>a)Virüsler</w:t>
      </w:r>
      <w:r>
        <w:rPr>
          <w:b/>
          <w:bCs/>
        </w:rPr>
        <w:t xml:space="preserve"> ,</w:t>
      </w:r>
      <w:r>
        <w:rPr/>
        <w:t>sadece canlı vücudunda parazit olarak yaşar</w:t>
      </w:r>
    </w:p>
    <w:p>
      <w:pPr>
        <w:pStyle w:val="Normal"/>
        <w:ind w:left="360" w:hanging="0"/>
        <w:rPr/>
      </w:pPr>
      <w:r>
        <w:rPr/>
        <w:t>b)</w:t>
      </w:r>
      <w:r>
        <w:rPr>
          <w:b/>
          <w:bCs/>
        </w:rPr>
        <w:t xml:space="preserve"> </w:t>
      </w:r>
      <w:r>
        <w:rPr/>
        <w:t>Cansız ortamda kristalleşirler</w:t>
      </w:r>
    </w:p>
    <w:p>
      <w:pPr>
        <w:pStyle w:val="Normal"/>
        <w:ind w:left="360" w:hanging="0"/>
        <w:rPr/>
      </w:pPr>
      <w:r>
        <w:rPr/>
        <w:t>c) Kendi besinlerini kendileri yapabilirler</w:t>
      </w:r>
    </w:p>
    <w:p>
      <w:pPr>
        <w:pStyle w:val="Normal"/>
        <w:ind w:left="360" w:hanging="0"/>
        <w:rPr/>
      </w:pPr>
      <w:r>
        <w:rPr/>
        <w:t>d)Virüsler, baş ve kuyruk olmak üzere iki bölümden meydana gelmişti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) Vücutta oluşan yabancı maddeler nasıl dışarı atılır? </w:t>
      </w:r>
    </w:p>
    <w:p>
      <w:pPr>
        <w:pStyle w:val="Normal"/>
        <w:ind w:left="360" w:hanging="0"/>
        <w:rPr/>
      </w:pPr>
      <w:r>
        <w:rPr/>
        <w:t xml:space="preserve">a)Ter ve idrar yoluyla </w:t>
        <w:tab/>
        <w:t xml:space="preserve">b)Aşı olarak </w:t>
        <w:tab/>
        <w:t>c) Dinlenerek</w:t>
        <w:tab/>
        <w:t>d)Spor yapara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)Aşağıdaki hastalıklardan hangilerinin nedeni virüslerdir?</w:t>
      </w:r>
    </w:p>
    <w:p>
      <w:pPr>
        <w:pStyle w:val="Normal"/>
        <w:ind w:left="360" w:hanging="0"/>
        <w:rPr/>
      </w:pPr>
      <w:r>
        <w:rPr/>
        <w:tab/>
        <w:t>I-Suçiçeği</w:t>
      </w:r>
    </w:p>
    <w:p>
      <w:pPr>
        <w:pStyle w:val="Normal"/>
        <w:ind w:left="360" w:hanging="0"/>
        <w:rPr/>
      </w:pPr>
      <w:r>
        <w:rPr/>
        <w:tab/>
        <w:t>II- Kabakulak</w:t>
      </w:r>
    </w:p>
    <w:p>
      <w:pPr>
        <w:pStyle w:val="Normal"/>
        <w:ind w:left="360" w:hanging="0"/>
        <w:rPr/>
      </w:pPr>
      <w:r>
        <w:rPr/>
        <w:tab/>
        <w:t>III-Kızamık</w:t>
      </w:r>
    </w:p>
    <w:p>
      <w:pPr>
        <w:pStyle w:val="Normal"/>
        <w:ind w:left="360" w:hanging="0"/>
        <w:rPr/>
      </w:pPr>
      <w:r>
        <w:rPr/>
        <w:t>a) I-II-III</w:t>
        <w:tab/>
        <w:tab/>
        <w:t>b) II-III</w:t>
        <w:tab/>
        <w:t>c)I-III</w:t>
        <w:tab/>
        <w:tab/>
        <w:t>d)I-I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-Ses en fazla hangi ortamda yayılır?</w:t>
      </w:r>
    </w:p>
    <w:p>
      <w:pPr>
        <w:pStyle w:val="Normal"/>
        <w:ind w:left="360" w:hanging="0"/>
        <w:rPr/>
      </w:pPr>
      <w:r>
        <w:rPr/>
        <w:t>a)Boşlukta</w:t>
        <w:tab/>
        <w:tab/>
        <w:tab/>
        <w:t>b) Katılarda</w:t>
        <w:tab/>
        <w:tab/>
        <w:t>c) sıvılarda</w:t>
        <w:tab/>
        <w:tab/>
        <w:t xml:space="preserve">d)gazlarda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5-Saz  telinin  çıkardığı    sesin     yüksekliği  aşağıdakilerden   hangisine   bağlı  </w:t>
      </w:r>
      <w:r>
        <w:rPr>
          <w:b/>
          <w:bCs/>
          <w:u w:val="single"/>
        </w:rPr>
        <w:t>değildir?</w:t>
      </w:r>
    </w:p>
    <w:p>
      <w:pPr>
        <w:pStyle w:val="Normal"/>
        <w:rPr/>
      </w:pPr>
      <w:r>
        <w:rPr/>
        <w:t xml:space="preserve">     </w:t>
      </w:r>
      <w:r>
        <w:rPr/>
        <w:t xml:space="preserve">a)frekansına    </w:t>
        <w:tab/>
        <w:tab/>
        <w:t xml:space="preserve">b)inceliğine    </w:t>
        <w:tab/>
        <w:tab/>
        <w:t xml:space="preserve">c)cinsine </w:t>
        <w:tab/>
        <w:tab/>
        <w:t xml:space="preserve">d)genliğin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) Bir    telin    çıkardığı  sesin   frekansı   aşağıdakilerden   hangisi ya da   hangilerine   bağlıdır?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I. Cinsine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II.Uzunluğuna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III.Kalınlığına</w:t>
        <w:tab/>
        <w:t xml:space="preserve">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I</w:t>
        <w:tab/>
        <w:tab/>
        <w:tab/>
        <w:tab/>
        <w:t>b)II,III</w:t>
        <w:tab/>
        <w:tab/>
        <w:tab/>
        <w:t>c)I,II,III</w:t>
        <w:tab/>
        <w:tab/>
        <w:t xml:space="preserve">  d)I,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Güneş  ışığının  tüm   renklerini  yansıtan   cisim   hangi   renkte  görülür?</w:t>
      </w:r>
    </w:p>
    <w:p>
      <w:pPr>
        <w:pStyle w:val="Normal"/>
        <w:rPr/>
      </w:pPr>
      <w:r>
        <w:rPr/>
        <w:t xml:space="preserve">a)Sarı          b)Kırmızı            c) Beyaz          d)Siyah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Aşağıdakilerden   hangisi    ısı    enerjisinin     maddeler   üzerindeki  etkilerinden  </w:t>
      </w:r>
      <w:r>
        <w:rPr>
          <w:b/>
          <w:bCs/>
          <w:u w:val="single"/>
        </w:rPr>
        <w:t>değildir?</w:t>
      </w: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>a)Maddelerin  kütlesini   değiştirir.             b)Maddelerin  yanmasını   sağlar.</w:t>
      </w:r>
    </w:p>
    <w:p>
      <w:pPr>
        <w:pStyle w:val="Normal"/>
        <w:rPr/>
      </w:pPr>
      <w:r>
        <w:rPr/>
        <w:t>c)Maddelerin  fiziksel  durumlarını   değiştirir.    d)Maddelerin    sıcaklığını   artır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I.Sıvının  miktarı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II.Isı   miktarı</w:t>
      </w:r>
    </w:p>
    <w:p>
      <w:pPr>
        <w:pStyle w:val="Normal"/>
        <w:rPr/>
      </w:pPr>
      <w:r>
        <w:rPr/>
        <w:t xml:space="preserve">  </w:t>
      </w:r>
      <w:r>
        <w:rPr/>
        <w:t>III.Açık hava basıncı.</w:t>
      </w:r>
    </w:p>
    <w:p>
      <w:pPr>
        <w:pStyle w:val="Normal"/>
        <w:rPr/>
      </w:pPr>
      <w:r>
        <w:rPr/>
        <w:t>Yukarıdakilerden  hangilerinin  değişmesi  sıvının   kaynama   sıcaklığını   etkiler?</w:t>
      </w:r>
    </w:p>
    <w:p>
      <w:pPr>
        <w:pStyle w:val="Normal"/>
        <w:rPr/>
      </w:pPr>
      <w:r>
        <w:rPr/>
        <w:t>a)I  ve   II            b)Yalnız  II             c)Yalnız  III             d)I ve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Bir  odanın   içinde yanan  sobanın   odayı   ısıtması   hangi   yolla   gerçekleşir?</w:t>
      </w:r>
    </w:p>
    <w:p>
      <w:pPr>
        <w:pStyle w:val="Normal"/>
        <w:rPr/>
      </w:pPr>
      <w:r>
        <w:rPr/>
        <w:t>a)İletimle       b)Madde  akımıyla            c)Işımayla            d)Yansımay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CEVAPLARI: 1-C     2-A    3-A    4-B    5-D    6-C    7-C      8-A   9-A </w:t>
        <w:tab/>
        <w:t>10-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92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2:15:00Z</dcterms:created>
  <dc:creator>LAB SNC2</dc:creator>
  <dc:description/>
  <dc:language>en-US</dc:language>
  <cp:lastModifiedBy>a</cp:lastModifiedBy>
  <dcterms:modified xsi:type="dcterms:W3CDTF">2004-03-17T12:15:00Z</dcterms:modified>
  <cp:revision>2</cp:revision>
  <dc:subject/>
  <dc:title>5</dc:title>
</cp:coreProperties>
</file>