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RTULUŞ NAMIK KEMAL İLKÖĞRETİM OKULU 5. SINIF FEN BİLGİS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şağıdaki bilgilerden hangisi </w:t>
      </w:r>
      <w:r>
        <w:rPr>
          <w:b/>
          <w:u w:val="single"/>
        </w:rPr>
        <w:t>yanlıştı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Düz aynada oluşan görüntünün boyu cismin boyu kadardır.</w:t>
      </w:r>
    </w:p>
    <w:p>
      <w:pPr>
        <w:pStyle w:val="Normal"/>
        <w:rPr/>
      </w:pPr>
      <w:r>
        <w:rPr/>
        <w:t>B)Görüntünün aynaya uzaklığı ile,cismin aynaya uzaklığı eşittir.</w:t>
      </w:r>
    </w:p>
    <w:p>
      <w:pPr>
        <w:pStyle w:val="Normal"/>
        <w:rPr/>
      </w:pPr>
      <w:r>
        <w:rPr/>
        <w:t>C)Cisim aynaya uzaklaştırılıp yaklaştırılırsa,görüntüde aynı miktarda aynaya yaklaşır ve uzaklaşır.</w:t>
      </w:r>
    </w:p>
    <w:p>
      <w:pPr>
        <w:pStyle w:val="Normal"/>
        <w:rPr/>
      </w:pPr>
      <w:r>
        <w:rPr/>
        <w:t>D)Evlerimizde kullandığımız aynalar genellikle tümsek aynal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ir cismin siyah gözükmesinin sebebi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Cismin ışığın tüm renklerini  yansıtması.</w:t>
      </w:r>
    </w:p>
    <w:p>
      <w:pPr>
        <w:pStyle w:val="Normal"/>
        <w:rPr/>
      </w:pPr>
      <w:r>
        <w:rPr/>
        <w:t>B)Cismin ışığın siyah hariç tüm renkleri yansıtması.</w:t>
      </w:r>
    </w:p>
    <w:p>
      <w:pPr>
        <w:pStyle w:val="Normal"/>
        <w:rPr/>
      </w:pPr>
      <w:r>
        <w:rPr/>
        <w:t>C)Cismin ışığın siyah hariç tüm renkleri soğurması.</w:t>
      </w:r>
    </w:p>
    <w:p>
      <w:pPr>
        <w:pStyle w:val="Normal"/>
        <w:rPr/>
      </w:pPr>
      <w:r>
        <w:rPr/>
        <w:t>D)Cismin ışığın tüm renklerini  soğurmas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u dolu bardağa sokulan bir kurşun kalemin kırık gözükmesinin nedeni aşağıdakilerden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Işığın kırılmasıdır                B)Sudur            C)Işığın yansımasıdır              D)Havad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Aşağıdaki bilgilerden hangisi </w:t>
      </w:r>
      <w:r>
        <w:rPr>
          <w:b/>
          <w:u w:val="single"/>
        </w:rPr>
        <w:t>doğru değildi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Işık doğrusal yolla yayıldığı için gölge oluşur.</w:t>
      </w:r>
    </w:p>
    <w:p>
      <w:pPr>
        <w:pStyle w:val="Normal"/>
        <w:rPr/>
      </w:pPr>
      <w:r>
        <w:rPr/>
        <w:t>B)Işık dalgaları hiçbir maddenin taşıyıcılığı olmadan yayılır.</w:t>
      </w:r>
    </w:p>
    <w:p>
      <w:pPr>
        <w:pStyle w:val="Normal"/>
        <w:rPr/>
      </w:pPr>
      <w:r>
        <w:rPr/>
        <w:t>C)Gürültülerden etkilenmemek için binalara ses yalıtımı yapılır.</w:t>
      </w:r>
    </w:p>
    <w:p>
      <w:pPr>
        <w:pStyle w:val="Normal"/>
        <w:rPr/>
      </w:pPr>
      <w:r>
        <w:rPr/>
        <w:t>D)Titreşen cisimler ışık üretir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Penisilin aşağıdaki besinlerin hangilerinden elde edil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peynir küfünden</w:t>
        <w:tab/>
        <w:t>B)ekmek küfünden</w:t>
        <w:tab/>
        <w:t>C)Limon küfünden</w:t>
        <w:tab/>
        <w:t>D)şapkalı mantar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Aşağıdakilerden hangisi ayrıştırıcı canl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bakteriler</w:t>
        <w:tab/>
        <w:tab/>
        <w:t>B)otçullar</w:t>
        <w:tab/>
        <w:tab/>
        <w:t>C)etçiller</w:t>
        <w:tab/>
        <w:tab/>
        <w:t>D)yeşil bitk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Bir cisim aşağıdaki gök cisimlerinin hangisinde </w:t>
      </w:r>
      <w:r>
        <w:rPr>
          <w:b/>
          <w:u w:val="single"/>
        </w:rPr>
        <w:t>en az</w:t>
      </w:r>
      <w:r>
        <w:rPr/>
        <w:t xml:space="preserve"> ağırlıkta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Dünya</w:t>
        <w:tab/>
        <w:tab/>
        <w:t>B)Jüpiter</w:t>
        <w:tab/>
        <w:tab/>
        <w:t>C)Ay</w:t>
        <w:tab/>
        <w:tab/>
        <w:tab/>
        <w:t>D)Merk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Bir odanın içinde yanan sobanın odayı ısıtması hangi yolla gerçekleş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iletimle</w:t>
        <w:tab/>
        <w:tab/>
        <w:t>B)madde akımıyla</w:t>
        <w:tab/>
        <w:tab/>
        <w:t>C)ışımayla</w:t>
        <w:tab/>
        <w:tab/>
        <w:t>D)yansımay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Aşağıdaki yerlerin hangilerinde yemek daha </w:t>
      </w:r>
      <w:r>
        <w:rPr>
          <w:b/>
          <w:u w:val="single"/>
        </w:rPr>
        <w:t>geç</w:t>
      </w:r>
      <w:r>
        <w:rPr/>
        <w:t xml:space="preserve"> piş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Rize</w:t>
        <w:tab/>
        <w:tab/>
        <w:tab/>
        <w:t>B)Bolu</w:t>
        <w:tab/>
        <w:tab/>
        <w:tab/>
        <w:t>C)Uludağ’ın zirvesi</w:t>
        <w:tab/>
        <w:tab/>
        <w:t>D)Ağrı Dağı’nın zirves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Termostatlar nerede </w:t>
      </w:r>
      <w:r>
        <w:rPr>
          <w:b/>
          <w:u w:val="single"/>
        </w:rPr>
        <w:t>kullanılmaz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buzdolabında</w:t>
        <w:tab/>
        <w:t>B)termometrede</w:t>
        <w:tab/>
        <w:t>C)elektrikli fırınlarda</w:t>
        <w:tab/>
        <w:tab/>
        <w:t>D)ütü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VAPLAR  : 1-D  2-D  3-A  4-D  5-A  6-A  7-C  8-B  9-D   10-B  </w:t>
      </w:r>
    </w:p>
    <w:sectPr>
      <w:type w:val="nextPage"/>
      <w:pgSz w:w="11906" w:h="16838"/>
      <w:pgMar w:left="1417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2:07:00Z</dcterms:created>
  <dc:creator>wbk</dc:creator>
  <dc:description/>
  <dc:language>en-US</dc:language>
  <cp:lastModifiedBy>MEB</cp:lastModifiedBy>
  <dcterms:modified xsi:type="dcterms:W3CDTF">2004-03-22T10:13:00Z</dcterms:modified>
  <cp:revision>7</cp:revision>
  <dc:subject/>
  <dc:title/>
</cp:coreProperties>
</file>