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SINIF FEN BİLGİSİ SORULAR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1)Aşağıdakilerden hangisi yada hangileri, amip ve öglenanın ortak özellikleridir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1)Bir hücreli olma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2)Yalancı ayaklarla hareket etm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3)Suda yaşam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a)Yalnız 1    b)1 ve 2    c)2 ve 3    d)1,2,3</w:t>
      </w:r>
    </w:p>
    <w:p>
      <w:pPr>
        <w:pStyle w:val="Normal"/>
        <w:rPr/>
      </w:pPr>
      <w:r>
        <w:rPr>
          <w:b/>
          <w:bCs/>
          <w:sz w:val="28"/>
        </w:rPr>
        <w:t>2)Aşağıdaki beslenme şekillerinden hangisi mantarlarda görülmez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a)Ortak yaşama  b)Çürükçül yaşama  c)Asalak yaşama  d)Ototrof yaşam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)Aşağıdakilerden hangisi aids,nezle,grip,uçuk,kuduz gibi hastalıkların nedenidir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a)Bakteri    b)Virüs    c)Amip    d)Öglen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)Yeşil bitkiler fotosentez olayını hangi bölümlerinde gerçekleştirirler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a)Gövde    b)Çiçek    c)Yaprak    d)Kö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)Sesin yayılma hızı aşağıdakilerden hangilerine bağlıdır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1)Ses dalgalarının yansımasına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2)Ortamın cinsin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3)Ortamın sıcaklığın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a)1 ve 2     b)2 ve 3    c)yalnız 1    d)1,2,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6)Aynı ortamda bırakılan ve frekansları eşit olan iki ses kaynağının birbirini etkilemesine ne denir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a)Tını    b)Frekans    c)Sesin şiddeti    d)Rezonan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7)Göze rengini veren kısım aşağıdakilerden hangisidir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a)İris    b)Ağ tabaka   c)Göz bebeği    d)Göz merceğ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8)Işık ışınlarının,bir ortamdan,diğer bir ortama geçerken doğrultu değiştirmesine ne ad verilir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a)Kırılma    b)Yankı    c)Göz yanılması   d)Yansıma</w:t>
      </w:r>
    </w:p>
    <w:p>
      <w:pPr>
        <w:pStyle w:val="Normal"/>
        <w:rPr/>
      </w:pPr>
      <w:r>
        <w:rPr>
          <w:b/>
          <w:bCs/>
          <w:sz w:val="28"/>
        </w:rPr>
        <w:t>9)Aşağıdakilerden hangisinde cisimde aynı boyda gerçek görüntü elde ederiz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a)Kalın kenarlı mercek                                b)İnce kenarlı merce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c)Düz ayna                                                     d)Çukur ayn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0)Göze ışığın girmesini sağlayan boşluk aşağıdakilerden hangisidir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a)İris    b)Göz bebeği    c)Ağ tabaka    d)Kornea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EVAPLAR: 1) b, 2) d,3) b, 4) c, 5) b, 6) d, 7) a, 8) a, 9)c, 10) b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164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Kadir TOKAN </w:t>
      </w:r>
    </w:p>
    <w:p>
      <w:pPr>
        <w:pStyle w:val="Normal"/>
        <w:tabs>
          <w:tab w:val="clear" w:pos="708"/>
          <w:tab w:val="left" w:pos="6164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  Öğretm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0:43:00Z</dcterms:created>
  <dc:creator>OGR1</dc:creator>
  <dc:description/>
  <dc:language>en-US</dc:language>
  <cp:lastModifiedBy>OGR1</cp:lastModifiedBy>
  <dcterms:modified xsi:type="dcterms:W3CDTF">2004-03-16T09:56:00Z</dcterms:modified>
  <cp:revision>5</cp:revision>
  <dc:subject/>
  <dc:title>5</dc:title>
</cp:coreProperties>
</file>