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388"/>
        <w:gridCol w:w="216"/>
        <w:gridCol w:w="2584"/>
        <w:gridCol w:w="150"/>
        <w:gridCol w:w="961"/>
        <w:gridCol w:w="962"/>
        <w:gridCol w:w="960"/>
        <w:gridCol w:w="1080"/>
        <w:gridCol w:w="960"/>
      </w:tblGrid>
      <w:tr>
        <w:trPr>
          <w:trHeight w:val="46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TEMATİK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)</w:t>
            </w:r>
          </w:p>
        </w:tc>
        <w:tc>
          <w:tcPr>
            <w:tcW w:w="62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lkbaharın aylarının oluşturduğu kümenin kaç alt kümesi var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4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)</w:t>
            </w:r>
          </w:p>
        </w:tc>
        <w:tc>
          <w:tcPr>
            <w:tcW w:w="72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 sokağın iki tarafına 4 km aralıkla birer sıra ağaç dikilmiştir. 96 tane ağa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ildiğine sokağın uzunluğu kaç metredir?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4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92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3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)</w:t>
            </w:r>
          </w:p>
        </w:tc>
        <w:tc>
          <w:tcPr>
            <w:tcW w:w="62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yarım portakal kaç bütün portakal ve kaç çeyrek portakal ede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3bütün,2çeyrek</w:t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bütün,3çeyrek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2bütün,2çeyrek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bütün,2çeyr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)</w:t>
            </w:r>
          </w:p>
        </w:tc>
        <w:tc>
          <w:tcPr>
            <w:tcW w:w="72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atteki hızları 75,8 km ve 68,5 km olan iki araç aynı anda ve aynı noktadan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eket ediyorlar. 3 saat sonra aralarındaki uzaklık ne kadar olu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433,1 km 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400 km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332,9 km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432,9 k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)</w:t>
            </w:r>
          </w:p>
        </w:tc>
        <w:tc>
          <w:tcPr>
            <w:tcW w:w="830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t her gün 53 sayfa kitap okuyarak kitabını 28 günde bitiriyor. Ahmet ka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fa kitap okumuştur?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44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-1484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4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)</w:t>
            </w:r>
          </w:p>
        </w:tc>
        <w:tc>
          <w:tcPr>
            <w:tcW w:w="72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2 sayısına kaç eklersek sayının değeri 5123'ün 24 fazlasına eşit olu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38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75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39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)</w:t>
            </w:r>
          </w:p>
        </w:tc>
        <w:tc>
          <w:tcPr>
            <w:tcW w:w="830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resi 1 240 000 lira olan 3 L sıvı yağ ile litresi 1 440 000 lira olan 5 L sıvı yağ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ıştırılıyor. Karışımın litresi kaç liradan satılırsa tüm satıştan 1 560 000 lira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 elde edilir?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 600 000</w:t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 400 000</w:t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 500 000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 560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)</w:t>
            </w:r>
          </w:p>
        </w:tc>
        <w:tc>
          <w:tcPr>
            <w:tcW w:w="830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5 ondalık kesrinde 2'nin basamak değeri 5'in basamak değerinden kaç fazladı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99,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98,7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-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)</w:t>
            </w:r>
          </w:p>
        </w:tc>
        <w:tc>
          <w:tcPr>
            <w:tcW w:w="43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ağıdaki eşitliklerden hanğisi doğrudur?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8 m3=0,08 dm3</w:t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2 km2=12000 hm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0,07 hm=0,007 dam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1,8 m2=0,018 dam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)</w:t>
            </w:r>
          </w:p>
        </w:tc>
        <w:tc>
          <w:tcPr>
            <w:tcW w:w="72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ki kardeşin yaşları toplamı 26, farkı 12'dir. Büyük kardeş kaç yaşındadı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2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9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VAP ANAHTARI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  2-b  3-a  4-d  5-b  6-a  7-a  8-d  9-d  10-b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19:00Z</dcterms:created>
  <dc:creator>OGR1</dc:creator>
  <dc:description/>
  <dc:language>en-US</dc:language>
  <cp:lastModifiedBy>OGR1</cp:lastModifiedBy>
  <dcterms:modified xsi:type="dcterms:W3CDTF">2004-03-23T06:24:00Z</dcterms:modified>
  <cp:revision>4</cp:revision>
  <dc:subject/>
  <dc:title>2</dc:title>
</cp:coreProperties>
</file>