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MATEMATİK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 “ Masa “ sözcüğünün harflerinden oluşan kümenin alt küme sayısı kaçtır ?</w:t>
      </w:r>
    </w:p>
    <w:p>
      <w:pPr>
        <w:pStyle w:val="Heading"/>
        <w:jc w:val="left"/>
        <w:rPr>
          <w:rFonts w:eastAsia="Arial Narrow"/>
          <w:b w:val="false"/>
          <w:b w:val="false"/>
          <w:sz w:val="24"/>
        </w:rPr>
      </w:pPr>
      <w:r>
        <w:rPr>
          <w:rFonts w:eastAsia="Arial Narrow"/>
          <w:b w:val="false"/>
          <w:sz w:val="24"/>
        </w:rPr>
        <w:t xml:space="preserve">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4</w:t>
        <w:tab/>
        <w:tab/>
        <w:tab/>
        <w:t>B- 16</w:t>
        <w:tab/>
        <w:tab/>
        <w:tab/>
        <w:t>C- 8</w:t>
        <w:tab/>
        <w:tab/>
        <w:tab/>
        <w:t>D-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( 0,1,2,3 ) rakamları ile yazılabilecek, dört basamaklı en büyük sayı ile dört basamaklı en küçük sayının farkı kaçt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- 1827</w:t>
        <w:tab/>
        <w:tab/>
        <w:tab/>
        <w:t>B- 3087</w:t>
        <w:tab/>
        <w:tab/>
        <w:tab/>
        <w:t>C- 387</w:t>
        <w:tab/>
        <w:tab/>
        <w:tab/>
        <w:t>D- 218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785,324 sayısındaki 8 ‘ in basamak değeri ne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0,8</w:t>
        <w:tab/>
        <w:tab/>
        <w:tab/>
        <w:t>B- 8</w:t>
        <w:tab/>
        <w:tab/>
        <w:tab/>
        <w:t>C- 80</w:t>
        <w:tab/>
        <w:tab/>
        <w:tab/>
        <w:t>D- 8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İki sayının farkı 18, toplamı 54 ise büyük sayı kaçt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36</w:t>
        <w:tab/>
        <w:tab/>
        <w:tab/>
        <w:t>B- 30</w:t>
        <w:tab/>
        <w:tab/>
        <w:tab/>
        <w:t>C- 32</w:t>
        <w:tab/>
        <w:tab/>
        <w:tab/>
        <w:t>D- 2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148,5 dl ‘ lik su 33 cl ‘ lik şişelere boşaltılacaktır. Kaç şişeye ihtiyaç vard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45</w:t>
        <w:tab/>
        <w:tab/>
        <w:tab/>
        <w:t>B- 30</w:t>
        <w:tab/>
        <w:tab/>
        <w:tab/>
        <w:t>C- 5,5</w:t>
        <w:tab/>
        <w:tab/>
        <w:tab/>
        <w:t>D- 4,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Üç bölü sekiz kesrinin ondalık kesir biçiminde yazılışı aşağıdakilerden hangisi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0,375</w:t>
        <w:tab/>
        <w:tab/>
        <w:t>B- 1,25</w:t>
        <w:tab/>
        <w:tab/>
        <w:tab/>
        <w:t>C- 3,75</w:t>
        <w:tab/>
        <w:tab/>
        <w:tab/>
        <w:t>D- 3,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Bir dik üçgenin çevresi 24 cm. dir. Hipotenüs 10 cm. ve dik kenarlardan biri diğerinden 2 cm. fazladır. Bu üçgenin alanı kaç santimetre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54</w:t>
        <w:tab/>
        <w:tab/>
        <w:tab/>
        <w:t>B- 108</w:t>
        <w:tab/>
        <w:tab/>
        <w:tab/>
        <w:t>C- 90</w:t>
        <w:tab/>
        <w:tab/>
        <w:tab/>
        <w:t>D- 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Bir tekerlek 500 defa dönünce 1200 m. Yol almaktadır. Tekerleğin yarıçapı kaç santimetredi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40</w:t>
        <w:tab/>
        <w:tab/>
        <w:tab/>
        <w:t>B- 60</w:t>
        <w:tab/>
        <w:tab/>
        <w:tab/>
        <w:t>C- 70</w:t>
        <w:tab/>
        <w:tab/>
        <w:tab/>
        <w:t>D- 8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Hangi sayının 3 katının 1,75 eksiği 13,25 ‘ t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8,25</w:t>
        <w:tab/>
        <w:tab/>
        <w:tab/>
        <w:t>B- 5</w:t>
        <w:tab/>
        <w:tab/>
        <w:tab/>
        <w:t>C- 7,5</w:t>
        <w:tab/>
        <w:tab/>
        <w:tab/>
        <w:t>D- 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( 0,87 km. + 2,3 dam. ) – 0,45 hm. işleminin sonucu kaç metre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65</w:t>
        <w:tab/>
        <w:tab/>
        <w:tab/>
        <w:t>B- 155</w:t>
        <w:tab/>
        <w:tab/>
        <w:tab/>
        <w:t>C- 848</w:t>
        <w:tab/>
        <w:tab/>
        <w:tab/>
        <w:t>D- 93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7:00Z</dcterms:created>
  <dc:creator>-</dc:creator>
  <dc:description/>
  <dc:language>en-US</dc:language>
  <cp:lastModifiedBy>-</cp:lastModifiedBy>
  <dcterms:modified xsi:type="dcterms:W3CDTF">2004-03-25T06:58:00Z</dcterms:modified>
  <cp:revision>1</cp:revision>
  <dc:subject/>
  <dc:title>MATEMATİK</dc:title>
</cp:coreProperties>
</file>