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ŞEHİT MEHMET DİNÇEL İLKÖĞRETİM OKULU                                                                                          5. SINIF MATEMATİ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ve B kümelerinin eleman sayıları sırasıyla 12 ve 14’tür.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’nin eleman sayısı 8 is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>’nin elemen sayısı kaçtır?</w:t>
      </w:r>
    </w:p>
    <w:p>
      <w:pPr>
        <w:pStyle w:val="Normal"/>
        <w:ind w:left="708" w:hanging="0"/>
        <w:rPr/>
      </w:pPr>
      <w:r>
        <w:rPr/>
        <w:t>A.18</w:t>
        <w:tab/>
        <w:tab/>
        <w:t>B.20</w:t>
        <w:tab/>
        <w:tab/>
        <w:t>C.22</w:t>
        <w:tab/>
        <w:tab/>
        <w:t>D.2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r sınıfta 30 öğrenci voleybol, 20 öğrenci futbol oynamaktadır. Voleybol ve futbol oynayan öğrencilerden 10 tanesi hem futbol hem de voleybol oynadığına göre, futbol veya voleybol oynayan kaç öğrenci vardır?</w:t>
      </w:r>
    </w:p>
    <w:p>
      <w:pPr>
        <w:pStyle w:val="Normal"/>
        <w:ind w:left="708" w:hanging="0"/>
        <w:rPr/>
      </w:pPr>
      <w:r>
        <w:rPr/>
        <w:t>A.40</w:t>
        <w:tab/>
        <w:tab/>
        <w:t>B.45</w:t>
        <w:tab/>
        <w:tab/>
        <w:t>C.55</w:t>
        <w:tab/>
        <w:tab/>
        <w:t>D.6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6890&gt;m olan en büyük “m”doğal sayısı aşağıdakilerden hangisidir?</w:t>
      </w:r>
    </w:p>
    <w:p>
      <w:pPr>
        <w:pStyle w:val="Normal"/>
        <w:ind w:left="708" w:hanging="0"/>
        <w:rPr/>
      </w:pPr>
      <w:r>
        <w:rPr/>
        <w:t>A.6880</w:t>
        <w:tab/>
        <w:tab/>
        <w:t>B.6889</w:t>
        <w:tab/>
        <w:tab/>
        <w:t>C.6891</w:t>
        <w:tab/>
        <w:tab/>
        <w:t>D.9999</w:t>
      </w:r>
    </w:p>
    <w:p>
      <w:pPr>
        <w:pStyle w:val="Normal"/>
        <w:ind w:left="708" w:hanging="0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r çıkarma işleminde eksilen ve çıkanın toplamı 1108, fark ise 136’dır.Eksilen kaçtır?</w:t>
      </w:r>
    </w:p>
    <w:p>
      <w:pPr>
        <w:pStyle w:val="Normal"/>
        <w:ind w:left="708" w:hanging="0"/>
        <w:rPr/>
      </w:pPr>
      <w:r>
        <w:rPr/>
        <w:t>A.486</w:t>
        <w:tab/>
        <w:tab/>
        <w:t>B.536</w:t>
        <w:tab/>
        <w:tab/>
        <w:t>C.622</w:t>
        <w:tab/>
        <w:tab/>
        <w:t>D.758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 silgi, 7 kalem 6400 TL’dir. 1 kalemin parasıyla 2 silgi alınabildiğine göre 1 silginin fiyatı kaç liradır?</w:t>
      </w:r>
    </w:p>
    <w:p>
      <w:pPr>
        <w:pStyle w:val="Normal"/>
        <w:ind w:left="708" w:hanging="0"/>
        <w:rPr/>
      </w:pPr>
      <w:r>
        <w:rPr/>
        <w:t>A.200</w:t>
        <w:tab/>
        <w:tab/>
        <w:t>B.400</w:t>
        <w:tab/>
        <w:tab/>
        <w:t>C.800</w:t>
        <w:tab/>
        <w:tab/>
        <w:t>D.120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 </w:t>
      </w:r>
      <w:r>
        <w:rPr/>
        <w:t xml:space="preserve">kesrinin bileşik kesir olabilmesi için “a” doğal sayısı </w:t>
      </w:r>
      <w:r>
        <w:rPr>
          <w:u w:val="single"/>
        </w:rPr>
        <w:t xml:space="preserve">enaz </w:t>
      </w:r>
      <w:r>
        <w:rPr/>
        <w:t>kaç olmalıdır?</w:t>
      </w:r>
    </w:p>
    <w:p>
      <w:pPr>
        <w:pStyle w:val="ResimYazs"/>
        <w:rPr>
          <w:u w:val="none"/>
        </w:rPr>
      </w:pPr>
      <w:r>
        <w:rPr>
          <w:u w:val="none"/>
        </w:rPr>
        <w:t>A.4</w:t>
        <w:tab/>
        <w:tab/>
        <w:t>B.5</w:t>
        <w:tab/>
        <w:tab/>
        <w:t>C.6</w:t>
        <w:tab/>
        <w:tab/>
        <w:t>D.7</w:t>
      </w:r>
    </w:p>
    <w:p>
      <w:pPr>
        <w:pStyle w:val="Normal"/>
        <w:numPr>
          <w:ilvl w:val="0"/>
          <w:numId w:val="2"/>
        </w:numPr>
        <w:rPr/>
      </w:pPr>
      <w:r>
        <w:rPr/>
        <w:t>(3*100)+(2*10)+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)+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) işleminin sonucu kaçtır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.320,508</w:t>
        <w:tab/>
        <w:t>B.320,805</w:t>
        <w:tab/>
        <w:t>C.312,805</w:t>
        <w:tab/>
        <w:t>D.302,508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4  çocuklu bir ailenin çocuklarının yaş ortalaması 9’dur.Baba ile beraber çocukların yaşlarının ortalaması 18   ise, babanın yaşı kaçtır?</w:t>
      </w:r>
    </w:p>
    <w:p>
      <w:pPr>
        <w:pStyle w:val="Normal"/>
        <w:ind w:left="708" w:hanging="0"/>
        <w:rPr/>
      </w:pPr>
      <w:r>
        <w:rPr/>
        <w:t>A.36</w:t>
        <w:tab/>
        <w:tab/>
        <w:t>B.44</w:t>
        <w:tab/>
        <w:tab/>
        <w:t>C.54</w:t>
        <w:tab/>
        <w:tab/>
        <w:t>D.6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708"/>
        <w:rPr/>
      </w:pPr>
      <w:r>
        <w:rPr/>
        <w:t>9.     3 sa   21 dk  35 sn</w:t>
      </w:r>
    </w:p>
    <w:p>
      <w:pPr>
        <w:pStyle w:val="Normal"/>
        <w:ind w:left="708" w:hanging="708"/>
        <w:rPr/>
      </w:pPr>
      <w:r>
        <w:rPr>
          <w:u w:val="single"/>
        </w:rPr>
        <w:t xml:space="preserve">        </w:t>
      </w:r>
      <w:r>
        <w:rPr>
          <w:u w:val="single"/>
        </w:rPr>
        <w:t>1 sa   47 dk  53 sn</w:t>
        <w:tab/>
        <w:t xml:space="preserve">    </w:t>
      </w:r>
      <w:r>
        <w:rPr/>
        <w:t>işleminin sonucu kaçtır?</w:t>
      </w:r>
    </w:p>
    <w:p>
      <w:pPr>
        <w:pStyle w:val="TextBodyIndent"/>
        <w:rPr/>
      </w:pPr>
      <w:r>
        <w:rPr/>
        <w:t xml:space="preserve">       </w:t>
      </w:r>
      <w:r>
        <w:rPr/>
        <w:t>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>A. 1 sa  33 dk  42 sn</w:t>
        <w:tab/>
        <w:tab/>
        <w:t>B.1 sa  42 dk  33 sn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w:tab/>
        <w:t>C. 1 sa  26 dk  18 sn</w:t>
        <w:tab/>
        <w:tab/>
        <w:t>D.1 sa  18 dk  26 sn</w:t>
      </w:r>
    </w:p>
    <w:p>
      <w:pPr>
        <w:pStyle w:val="TextBodyIndent"/>
        <w:ind w:left="708" w:hanging="0"/>
        <w:rPr/>
      </w:pPr>
      <w:r>
        <w:rPr/>
        <w:t xml:space="preserve">10.    Bir dakikada 240 m yol alan bir bisikletli  1 saat 25 dakikada kaç km yol alır?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.2,4</w:t>
        <w:tab/>
        <w:tab/>
        <w:t>B.6</w:t>
        <w:tab/>
        <w:tab/>
        <w:t>C.14,2</w:t>
        <w:tab/>
        <w:tab/>
        <w:t>D.20,4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1.A,  2.A  3.B,  4.C,  5.B,  6.B,  7.A,  8.C,  9.A,  10.D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ind w:left="708" w:hanging="0"/>
        <w:rPr/>
      </w:pPr>
      <w:r>
        <w:rPr/>
        <w:t xml:space="preserve">                                                                    </w:t>
      </w:r>
      <w:r>
        <w:rPr/>
        <w:t>Niyazi AVCI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</w:t>
      </w:r>
      <w:r>
        <w:rPr/>
        <w:t>5/B sınıf Öğretmeni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ind w:left="708" w:hanging="0"/>
    </w:pPr>
    <w:rPr>
      <w:u w:val="single"/>
    </w:rPr>
  </w:style>
  <w:style w:type="paragraph" w:styleId="TextBodyIndent">
    <w:name w:val="Body Text Indent"/>
    <w:basedOn w:val="Normal"/>
    <w:pPr>
      <w:ind w:left="708" w:hanging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55:00Z</dcterms:created>
  <dc:creator> </dc:creator>
  <dc:description/>
  <dc:language>en-US</dc:language>
  <cp:lastModifiedBy> </cp:lastModifiedBy>
  <dcterms:modified xsi:type="dcterms:W3CDTF">2004-03-18T09:58:00Z</dcterms:modified>
  <cp:revision>4</cp:revision>
  <dc:subject/>
  <dc:title>ŞEHİT MEHMET DİNÇEL İLKÖĞRETİM OKULU 5</dc:title>
</cp:coreProperties>
</file>