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4610</wp:posOffset>
                </wp:positionH>
                <wp:positionV relativeFrom="paragraph">
                  <wp:posOffset>-2171065</wp:posOffset>
                </wp:positionV>
                <wp:extent cx="1029335" cy="1943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924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ndaki paralel kenarda A açısı 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tr-TR" w:bidi="ar-SA"/>
                              </w:rPr>
                              <w:t>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tr-TR" w:bidi="ar-SA"/>
                              </w:rPr>
                              <w:t xml:space="preserve"> olduğuna göre B açısı kaç dereced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A) 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B) 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C) 1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D) 1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4.35pt;margin-top:-170.95pt;width:81pt;height:15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ndaki paralel kenarda A açısı 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tr-TR" w:bidi="ar-SA"/>
                        </w:rPr>
                        <w:t>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tr-TR" w:bidi="ar-SA"/>
                        </w:rPr>
                        <w:t xml:space="preserve"> olduğuna göre B açısı kaç derecedi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A) 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B) 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C) 1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D) 14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RTALTEPE  İLKÖĞRETİM OKULU 5.SINIF  MATEMATİK  DERSİ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I</w:t>
      </w:r>
    </w:p>
    <w:p>
      <w:pPr>
        <w:pStyle w:val="Normal"/>
        <w:rPr/>
      </w:pPr>
      <w:r>
        <w:rPr/>
        <w:t>1- A</w:t>
      </w:r>
      <w:r>
        <w:rPr>
          <w:rFonts w:eastAsia="Symbol" w:cs="Symbol" w:ascii="Symbol" w:hAnsi="Symbol"/>
        </w:rPr>
        <w:t></w:t>
      </w:r>
      <w:r>
        <w:rPr/>
        <w:t>{Δ,+,O} kümesi, aşağıdakilerden hangisine eşittir?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  <w:t>A) {Δ,+,□}</w:t>
        <w:tab/>
        <w:t>B) {3}</w:t>
        <w:tab/>
        <w:t>C) {+,O,Δ}</w:t>
        <w:tab/>
        <w:t>D) {A,Δ,+}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  <w:t>2- E</w:t>
      </w:r>
      <w:r>
        <w:rPr>
          <w:rFonts w:eastAsia="Symbol" w:cs="Symbol" w:ascii="Symbol" w:hAnsi="Symbol"/>
        </w:rPr>
        <w:t></w:t>
      </w:r>
      <w:r>
        <w:rPr/>
        <w:t>{1,2,3} kümesi, aşağıdaki kümelerden hangisinin bir alt kümesidir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340" w:leader="none"/>
          <w:tab w:val="left" w:pos="3780" w:leader="none"/>
        </w:tabs>
        <w:outlineLvl w:val="7"/>
        <w:rPr/>
      </w:pPr>
      <w:r>
        <w:rPr/>
        <w:t xml:space="preserve">A) </w:t>
      </w:r>
      <w:r>
        <w:rPr/>
        <w:object w:dxaOrig="97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1.75pt" filled="f" o:ole="">
            <v:imagedata r:id="rId3" o:title=""/>
          </v:shape>
          <o:OLEObject Type="Embed" ProgID="" ShapeID="ole_rId2" DrawAspect="Content" ObjectID="_850208045" r:id="rId2"/>
        </w:object>
      </w:r>
      <w:r>
        <w:rPr/>
        <w:tab/>
        <w:t xml:space="preserve">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21310</wp:posOffset>
                </wp:positionV>
                <wp:extent cx="888365" cy="691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" w:dyaOrig="9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4pt;height:45.75pt" filled="f" o:ole="">
                                  <v:imagedata r:id="rId5" o:title=""/>
                                </v:shape>
                                <o:OLEObject Type="Embed" ProgID="" ShapeID="ole_rId4" DrawAspect="Content" ObjectID="_145152481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95pt;height:54.45pt;mso-wrap-distance-left:9.05pt;mso-wrap-distance-right:9.05pt;mso-wrap-distance-top:0pt;mso-wrap-distance-bottom:0pt;margin-top:25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" w:dyaOrig="91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4pt;height:45.75pt" filled="f" o:ole="">
                            <v:imagedata r:id="rId7" o:title=""/>
                          </v:shape>
                          <o:OLEObject Type="Embed" ProgID="" ShapeID="ole_rId6" DrawAspect="Content" ObjectID="_53455689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21310</wp:posOffset>
                </wp:positionV>
                <wp:extent cx="859790" cy="672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" w:dyaOrig="88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1.75pt;height:44.25pt" filled="f" o:ole="">
                                  <v:imagedata r:id="rId9" o:title=""/>
                                </v:shape>
                                <o:OLEObject Type="Embed" ProgID="" ShapeID="ole_rId8" DrawAspect="Content" ObjectID="_1917100909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7pt;height:52.95pt;mso-wrap-distance-left:9.05pt;mso-wrap-distance-right:9.05pt;mso-wrap-distance-top:0pt;mso-wrap-distance-bottom:0pt;margin-top:25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" w:dyaOrig="88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1.75pt;height:44.25pt" filled="f" o:ole="">
                            <v:imagedata r:id="rId11" o:title=""/>
                          </v:shape>
                          <o:OLEObject Type="Embed" ProgID="" ShapeID="ole_rId10" DrawAspect="Content" ObjectID="_138687221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340" w:leader="none"/>
          <w:tab w:val="left" w:pos="3780" w:leader="none"/>
        </w:tabs>
        <w:outlineLvl w:val="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340" w:leader="none"/>
          <w:tab w:val="left" w:pos="3780" w:leader="none"/>
        </w:tabs>
        <w:outlineLvl w:val="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41605</wp:posOffset>
                </wp:positionV>
                <wp:extent cx="869315" cy="662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9" w:dyaOrig="8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2.5pt;height:43.5pt" filled="f" o:ole="">
                                  <v:imagedata r:id="rId13" o:title=""/>
                                </v:shape>
                                <o:OLEObject Type="Embed" ProgID="" ShapeID="ole_rId12" DrawAspect="Content" ObjectID="_971350122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45pt;height:52.2pt;mso-wrap-distance-left:9.05pt;mso-wrap-distance-right:9.05pt;mso-wrap-distance-top:0pt;mso-wrap-distance-bottom:0pt;margin-top:11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9" w:dyaOrig="8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2.5pt;height:43.5pt" filled="f" o:ole="">
                            <v:imagedata r:id="rId15" o:title=""/>
                          </v:shape>
                          <o:OLEObject Type="Embed" ProgID="" ShapeID="ole_rId14" DrawAspect="Content" ObjectID="_202112113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41605</wp:posOffset>
                </wp:positionV>
                <wp:extent cx="859790" cy="653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" w:dyaOrig="85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1.75pt;height:42.75pt" filled="f" o:ole="">
                                  <v:imagedata r:id="rId17" o:title=""/>
                                </v:shape>
                                <o:OLEObject Type="Embed" ProgID="" ShapeID="ole_rId16" DrawAspect="Content" ObjectID="_200727106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7pt;height:51.45pt;mso-wrap-distance-left:9.05pt;mso-wrap-distance-right:9.05pt;mso-wrap-distance-top:0pt;mso-wrap-distance-bottom:0pt;margin-top:11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" w:dyaOrig="85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1.75pt;height:42.75pt" filled="f" o:ole="">
                            <v:imagedata r:id="rId19" o:title=""/>
                          </v:shape>
                          <o:OLEObject Type="Embed" ProgID="" ShapeID="ole_rId18" DrawAspect="Content" ObjectID="_181405108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340" w:leader="none"/>
          <w:tab w:val="left" w:pos="3780" w:leader="none"/>
        </w:tabs>
        <w:outlineLvl w:val="7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2340" w:leader="none"/>
          <w:tab w:val="left" w:pos="3780" w:leader="none"/>
        </w:tabs>
        <w:outlineLvl w:val="7"/>
        <w:rPr/>
      </w:pPr>
      <w:r>
        <w:rPr/>
        <w:t xml:space="preserve">C) </w:t>
        <w:tab/>
        <w:tab/>
        <w:t>D)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  <w:t xml:space="preserve">3-Bir bahçedeki 24 ağac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’ ü çam ise, bahçede kaç tane çam ağacı vardır?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  <w:t>A) 6</w:t>
        <w:tab/>
        <w:t>B) 8</w:t>
        <w:tab/>
        <w:t>C) 12</w:t>
        <w:tab/>
        <w:t>D) 18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  <w:t>4-Aşağıdaki sayıların en büyüğü hangisidir?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  <w:t>A) 5,1</w:t>
        <w:tab/>
        <w:t>B) 5</w:t>
        <w:tab/>
        <w:t>C) 5,01</w:t>
        <w:tab/>
        <w:t>D) 5,001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  <w:t>5- Bir çıkarma işleminde çıkan 121212 ,fark 14143 ise eksilen kaçtır?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  <w:t>A) 107069</w:t>
        <w:tab/>
        <w:t>B) 135155</w:t>
        <w:tab/>
        <w:t>C) 135355</w:t>
        <w:tab/>
        <w:t>D) 262642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  <w:t>6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şleminin sonucu kaçtır?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  <w:t>7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kesrinin doğal sayı olabilmesi için, n yerine yazılacak en küçük doğal sayı hangisidir?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  <w:t>A) 1</w:t>
        <w:tab/>
        <w:t>B) 7</w:t>
        <w:tab/>
        <w:t>C) 8</w:t>
        <w:tab/>
        <w:t>D) 9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8-Üçgenlerle ilgili aşağıdaki ifadelerden hangisi yanlıştır?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A)Bir üçgenin iç açıları toplamı 180</w:t>
      </w:r>
      <w:r>
        <w:rPr>
          <w:rFonts w:eastAsia="Symbol" w:cs="Symbol" w:ascii="Symbol" w:hAnsi="Symbol"/>
        </w:rPr>
        <w:t>°</w:t>
      </w:r>
      <w:r>
        <w:rPr/>
        <w:t xml:space="preserve"> dir.</w:t>
      </w:r>
    </w:p>
    <w:p>
      <w:pPr>
        <w:pStyle w:val="Normal"/>
        <w:rPr/>
      </w:pPr>
      <w:r>
        <w:rPr/>
        <w:t xml:space="preserve">     </w:t>
      </w:r>
      <w:r>
        <w:rPr/>
        <w:t>B)Eşkenar üçgenin üç açısı da 60</w:t>
      </w:r>
      <w:r>
        <w:rPr>
          <w:rFonts w:eastAsia="Symbol" w:cs="Symbol" w:ascii="Symbol" w:hAnsi="Symbol"/>
        </w:rPr>
        <w:t>°</w:t>
      </w:r>
      <w:r>
        <w:rPr/>
        <w:t xml:space="preserve"> dir.</w:t>
      </w:r>
    </w:p>
    <w:p>
      <w:pPr>
        <w:pStyle w:val="Normal"/>
        <w:rPr/>
      </w:pPr>
      <w:r>
        <w:rPr/>
        <w:t xml:space="preserve">     </w:t>
      </w:r>
      <w:r>
        <w:rPr/>
        <w:t>C)Üçgenler sadece açılarına göre çeşitlere ayrılır.</w:t>
      </w:r>
    </w:p>
    <w:p>
      <w:pPr>
        <w:pStyle w:val="Normal"/>
        <w:rPr/>
      </w:pPr>
      <w:r>
        <w:rPr/>
        <w:t xml:space="preserve">      </w:t>
      </w:r>
      <w:r>
        <w:rPr/>
        <w:t>D İki kenarının uzunluğu birbirine eşit üçgenlere ikizkenar üçgen 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Ardışık 2 sayının toplamı 91 dir.Küçük olan sayı kaçtır?</w:t>
      </w:r>
    </w:p>
    <w:p>
      <w:pPr>
        <w:pStyle w:val="Normal"/>
        <w:rPr/>
      </w:pPr>
      <w:r>
        <w:rPr/>
        <w:tab/>
        <w:t>A)45</w:t>
        <w:tab/>
        <w:t xml:space="preserve"> B)46</w:t>
        <w:tab/>
        <w:tab/>
        <w:t>C)47</w:t>
        <w:tab/>
        <w:tab/>
        <w:t>D)48</w:t>
      </w:r>
    </w:p>
    <w:p>
      <w:pPr>
        <w:pStyle w:val="Normal"/>
        <w:rPr/>
      </w:pPr>
      <w:r>
        <w:rPr/>
        <w:t>10-1, 9, 6, 3  rakamları birer defa kullanılarak yazılan dört basamaklı en büyük sayı ile dört basamaklı en küçük doğal sayının farkı kaçtır?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  <w:t xml:space="preserve">  </w:t>
      </w:r>
      <w:r>
        <w:rPr/>
        <w:t>A) 8262</w:t>
        <w:tab/>
        <w:t xml:space="preserve"> B) 8252</w:t>
        <w:tab/>
        <w:t xml:space="preserve"> C) 8162</w:t>
        <w:tab/>
        <w:t xml:space="preserve"> D) 7962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  <w:t>CEVAP ANAHTARI: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  <w:t xml:space="preserve">  </w:t>
      </w:r>
      <w:r>
        <w:rPr/>
        <w:t xml:space="preserve">1)C </w:t>
        <w:tab/>
        <w:t>2)B</w:t>
        <w:tab/>
        <w:t>3)D</w:t>
        <w:tab/>
        <w:t>4)A</w:t>
        <w:tab/>
        <w:tab/>
        <w:t>5)C</w:t>
        <w:tab/>
        <w:t>6)C</w:t>
        <w:tab/>
        <w:t>7)D</w:t>
        <w:tab/>
        <w:t>8)C</w:t>
        <w:tab/>
        <w:t>9)A</w:t>
        <w:tab/>
        <w:t>10)A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340" w:leader="none"/>
          <w:tab w:val="left" w:pos="378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39:00Z</dcterms:created>
  <dc:creator>aaaa</dc:creator>
  <dc:description/>
  <dc:language>en-US</dc:language>
  <cp:lastModifiedBy>OGR1</cp:lastModifiedBy>
  <dcterms:modified xsi:type="dcterms:W3CDTF">2004-03-22T10:13:00Z</dcterms:modified>
  <cp:revision>19</cp:revision>
  <dc:subject/>
  <dc:title>KARTALTEPE  İLKÖĞRETİM OKULU 5</dc:title>
</cp:coreProperties>
</file>