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5. SINIF MATEMATİK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  12918 sayısında sayı değeri en büyük olan rakam hangi basamaktadır 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 Birler basamağı                             B. Onlar basamağı       </w:t>
      </w:r>
    </w:p>
    <w:p>
      <w:pPr>
        <w:pStyle w:val="Normal"/>
        <w:rPr/>
      </w:pPr>
      <w:r>
        <w:rPr/>
        <w:t xml:space="preserve"> </w:t>
      </w:r>
      <w:r>
        <w:rPr/>
        <w:t xml:space="preserve">C. Binler basamağı                            D.Yüzler basamağ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( 8 yüz binlik ) + ( 6 on binlik )  + ( 6 yüzlük ) + (2 birlik )= çözümlenmiş sayısı hangisidi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  806602              B. 8662                   C.   86602                     D. 8606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3.   900 900 909  sayısının okunuşu hangisidir 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.  Doksan milyon dokuz yüz bin dokuz yüz dokuz</w:t>
      </w:r>
    </w:p>
    <w:p>
      <w:pPr>
        <w:pStyle w:val="Normal"/>
        <w:rPr/>
      </w:pPr>
      <w:r>
        <w:rPr/>
        <w:t>B.  Dokuz yüz milyon  dokuz yüz bin dokuz yüz dokuz</w:t>
      </w:r>
    </w:p>
    <w:p>
      <w:pPr>
        <w:pStyle w:val="Normal"/>
        <w:rPr/>
      </w:pPr>
      <w:r>
        <w:rPr/>
        <w:t>C.  Doksan milyon doksan bin  dokuz yüz dokuz</w:t>
      </w:r>
    </w:p>
    <w:p>
      <w:pPr>
        <w:pStyle w:val="Normal"/>
        <w:rPr/>
      </w:pPr>
      <w:r>
        <w:rPr/>
        <w:t>D.  Dokuz yüz milyon doksan bin dokuz yüz doku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 5- A sınıfındaki 13 öğrenci müzik , 18 öğrenci tiyatro kulübüne gitmektedir. Her iki kulübe  gidenler  6 kişi ise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5-A sınıfında kaç öğrenci var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31                              B.  37                                  C.  25                                 D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 Aşağıdaki kesir sayılarından en küçüğü hangisidi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     </w:t>
      </w:r>
      <w:r>
        <w:rPr>
          <w:u w:val="single"/>
        </w:rPr>
        <w:t xml:space="preserve"> 5  </w:t>
      </w:r>
      <w:r>
        <w:rPr/>
        <w:t xml:space="preserve">                  B. </w:t>
      </w:r>
      <w:r>
        <w:rPr>
          <w:u w:val="single"/>
        </w:rPr>
        <w:t xml:space="preserve"> 8 </w:t>
      </w:r>
      <w:r>
        <w:rPr/>
        <w:t xml:space="preserve">                            C.  </w:t>
      </w:r>
      <w:r>
        <w:rPr>
          <w:u w:val="single"/>
        </w:rPr>
        <w:t xml:space="preserve"> 21 </w:t>
      </w:r>
      <w:r>
        <w:rPr/>
        <w:t xml:space="preserve">                              D. </w:t>
      </w:r>
      <w:r>
        <w:rPr>
          <w:u w:val="single"/>
        </w:rPr>
        <w:t xml:space="preserve"> 4  </w:t>
      </w:r>
    </w:p>
    <w:p>
      <w:pPr>
        <w:pStyle w:val="Normal"/>
        <w:rPr/>
      </w:pPr>
      <w:r>
        <w:rPr/>
        <w:t xml:space="preserve">          </w:t>
      </w:r>
      <w:r>
        <w:rPr/>
        <w:t>20                        15                                  20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. (85+15 ) x (9x5 ) = işleminin sonucu kaçt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4500                             B.   450                  </w:t>
      </w:r>
      <w:r>
        <w:rPr>
          <w:b/>
        </w:rPr>
        <w:t xml:space="preserve">      </w:t>
      </w:r>
      <w:r>
        <w:rPr/>
        <w:t>C.  45                        D.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 3 kişilik bir ailenin 3 yıl önceki yaşları toplamı 88 ‘ di . Acaba 4 yıl sonraki yaşları toplamı kaç olu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109                               B. 100                          C. 99                          D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   </w:t>
      </w:r>
      <w:r>
        <w:rPr>
          <w:b/>
          <w:u w:val="single"/>
        </w:rPr>
        <w:t xml:space="preserve">  2  </w:t>
      </w:r>
      <w:r>
        <w:rPr>
          <w:b/>
        </w:rPr>
        <w:t xml:space="preserve">   kesrinin ondalık kesir sayısı olarak yazılışı hangisidir</w:t>
      </w:r>
      <w:r>
        <w:rPr/>
        <w:t xml:space="preserve"> ?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5 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>A. 0,08                         B. 0,8                             C.0,25                         D.0,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Aşağıdaki ondalık kesirlerden hangisi en küçüktü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  20,25                     B.   2,025                         C.   202,5                     D.   202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Altı basamaklı bir sayının binler basamağındaki rakamı 3 artırırsak onlar basamağındaki rakamı 3 azaltırsak yeni sayıda nasıl bir değişme olu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2970  azalır                                            B. 3030   artar</w:t>
      </w:r>
    </w:p>
    <w:p>
      <w:pPr>
        <w:pStyle w:val="Normal"/>
        <w:rPr/>
      </w:pPr>
      <w:r>
        <w:rPr/>
        <w:t>C.  2970   artar                                             D. 3030   azal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Bir bölme işleminde bölen 25, bölüm  236 ise bölünen sayı kaçt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590                    B. 5900                        C. 23600                         D.5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86 m</w:t>
      </w:r>
      <w:r>
        <w:rPr>
          <w:b/>
          <w:vertAlign w:val="superscript"/>
        </w:rPr>
        <w:t>2</w:t>
      </w:r>
      <w:r>
        <w:rPr>
          <w:b/>
        </w:rPr>
        <w:t xml:space="preserve"> kaç cm</w:t>
      </w:r>
      <w:r>
        <w:rPr>
          <w:b/>
          <w:vertAlign w:val="superscript"/>
        </w:rPr>
        <w:t>2</w:t>
      </w:r>
      <w:r>
        <w:rPr>
          <w:b/>
        </w:rPr>
        <w:t>’di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8600                  B. 0,86                       C.  860                            D.  860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Ararlında 4’er yaş fark olan 4 kardeşin yaşları toplamı 40 ise en büyük kardeş kaç yaşında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  4                    B. 8                          C. 12                            D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375+418+348= işleminin sonucu kaçt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1141                   B. 1414                   C.   793                       D.  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Bir üçgenin iç açıları toplamı kaçt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360                          B.180                      C.90                                       D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Brüt ağırlığı 8547 kg kamyonun darası 2491 kg ‘dır. Kamyonda net kaç kg kömür var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7056                     B. 3654                       C. 6059                              D. 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” üç milyon üç yüz  üç “ sayısının rakamlarla yazılışı hangisidi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3 000 033                       B. 3 030 033                    C. 3 003 303                  D.3 000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Üç ardışık sayının toplamı 288 ise en büyüğü kaçt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96                           B.97                      C.95                           D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7,415 ton kaç kilogramdır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74,15 kg                   B.  7415 kg                         C.7415000 kg                         D.0,7415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Kısa kenarının uzunluğu  349 m  olan  dikdörtgen şeklindeki tarlanın alanı 344 812 m</w:t>
      </w:r>
      <w:r>
        <w:rPr>
          <w:b/>
          <w:vertAlign w:val="superscript"/>
        </w:rPr>
        <w:t>2</w:t>
      </w:r>
      <w:r>
        <w:rPr>
          <w:b/>
        </w:rPr>
        <w:t xml:space="preserve">  dir. Bu tarlanın uzun kenarı kaç metre uzunluğunda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988                            B. 898                                 C. 889                                  D.8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3:34:00Z</dcterms:created>
  <dc:creator>xxxxx</dc:creator>
  <dc:description/>
  <dc:language>en-US</dc:language>
  <cp:lastModifiedBy>xxxxx</cp:lastModifiedBy>
  <dcterms:modified xsi:type="dcterms:W3CDTF">2004-03-14T23:44:00Z</dcterms:modified>
  <cp:revision>2</cp:revision>
  <dc:subject/>
  <dc:title/>
</cp:coreProperties>
</file>