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sınıf MATEMATİ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-Aşağıdaki eşitliklerden hangisi </w:t>
      </w:r>
      <w:r>
        <w:rPr>
          <w:u w:val="single"/>
        </w:rPr>
        <w:t>yanlıştır?</w:t>
      </w:r>
    </w:p>
    <w:p>
      <w:pPr>
        <w:pStyle w:val="Normal"/>
        <w:rPr/>
      </w:pPr>
      <w:r>
        <w:rPr/>
        <w:t>a) 400 cm =  40 dm</w:t>
        <w:tab/>
        <w:tab/>
        <w:t>b) 20 dm = 2 m</w:t>
      </w:r>
    </w:p>
    <w:p>
      <w:pPr>
        <w:pStyle w:val="Normal"/>
        <w:rPr/>
      </w:pPr>
      <w:r>
        <w:rPr/>
        <w:t>c) 2000 m = 200 hm</w:t>
        <w:tab/>
        <w:tab/>
        <w:t>d) 3 km = 300 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5 tanesi 350 000 TL olan sabunların 45 tanesi kaç liradır?</w:t>
      </w:r>
    </w:p>
    <w:p>
      <w:pPr>
        <w:pStyle w:val="Normal"/>
        <w:rPr/>
      </w:pPr>
      <w:r>
        <w:rPr/>
        <w:t>a) 1 750 000</w:t>
        <w:tab/>
        <w:tab/>
        <w:t>b) 2 250 000</w:t>
        <w:tab/>
        <w:tab/>
        <w:t>c) 3 150 000</w:t>
        <w:tab/>
        <w:tab/>
        <w:t>d) 4 0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Bir bisiklet 6 saatte 102 km yol alırsa, 4 saatte kaç km yol alır?</w:t>
      </w:r>
    </w:p>
    <w:p>
      <w:pPr>
        <w:pStyle w:val="Normal"/>
        <w:rPr/>
      </w:pPr>
      <w:r>
        <w:rPr/>
        <w:t>a) 24</w:t>
        <w:tab/>
        <w:tab/>
        <w:t>b) 51</w:t>
        <w:tab/>
        <w:tab/>
        <w:t>c) 68</w:t>
        <w:tab/>
        <w:tab/>
        <w:t>d)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Hangi sayının 0,2 sinin 40 fazlası 65 eder?</w:t>
      </w:r>
    </w:p>
    <w:p>
      <w:pPr>
        <w:pStyle w:val="Normal"/>
        <w:rPr/>
      </w:pPr>
      <w:r>
        <w:rPr/>
        <w:t>a) 105</w:t>
        <w:tab/>
        <w:tab/>
        <w:t>b) 125</w:t>
        <w:tab/>
        <w:tab/>
        <w:t>c) 160</w:t>
        <w:tab/>
        <w:tab/>
        <w:t>d)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İki milyon iki bin iki yüz iki sayısının rakamları kümesi kaç elemanlıdır?</w:t>
      </w:r>
    </w:p>
    <w:p>
      <w:pPr>
        <w:pStyle w:val="Normal"/>
        <w:rPr/>
      </w:pPr>
      <w:r>
        <w:rPr/>
        <w:t>a) 1</w:t>
        <w:tab/>
        <w:tab/>
        <w:t>b) 2</w:t>
        <w:tab/>
        <w:tab/>
        <w:t>c) 3</w:t>
        <w:tab/>
        <w:tab/>
        <w:t>d)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Üçgen biçimindeki bir arsanın tabanı ile bu tabana ait yüksekliğin toplamı 50 m, farkları 10 m’ dir. Bu arsanın alanı kaç metrekaredir?</w:t>
      </w:r>
    </w:p>
    <w:p>
      <w:pPr>
        <w:pStyle w:val="Normal"/>
        <w:rPr/>
      </w:pPr>
      <w:r>
        <w:rPr/>
        <w:t>a) 600</w:t>
        <w:tab/>
        <w:tab/>
        <w:t>b) 500</w:t>
        <w:tab/>
        <w:tab/>
        <w:t>c)300</w:t>
        <w:tab/>
        <w:tab/>
        <w:t>d)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6 katının 36 eksiği 54 olan sayı kaçtır?</w:t>
      </w:r>
    </w:p>
    <w:p>
      <w:pPr>
        <w:pStyle w:val="Normal"/>
        <w:rPr/>
      </w:pPr>
      <w:r>
        <w:rPr/>
        <w:t>a) 24</w:t>
        <w:tab/>
        <w:tab/>
        <w:t>b) 18</w:t>
        <w:tab/>
        <w:tab/>
        <w:t>c) 15</w:t>
        <w:tab/>
        <w:tab/>
        <w:t>d)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(24 +100) – ( 60– 35) = ? işleminin sonucu kaçtır?</w:t>
      </w:r>
    </w:p>
    <w:p>
      <w:pPr>
        <w:pStyle w:val="Normal"/>
        <w:rPr/>
      </w:pPr>
      <w:r>
        <w:rPr/>
        <w:t>a) 99</w:t>
        <w:tab/>
        <w:tab/>
        <w:t>b) 100</w:t>
        <w:tab/>
        <w:tab/>
        <w:t>c) 87</w:t>
        <w:tab/>
        <w:tab/>
        <w:t>d)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[ ( 23x 100) – 30] + [ (70: 2)+ 5] =? İşleminin sonucu kaçtır?</w:t>
      </w:r>
    </w:p>
    <w:p>
      <w:pPr>
        <w:pStyle w:val="Normal"/>
        <w:rPr/>
      </w:pPr>
      <w:r>
        <w:rPr/>
        <w:t>a)250</w:t>
        <w:tab/>
        <w:tab/>
        <w:t>b) 240</w:t>
        <w:tab/>
        <w:tab/>
        <w:t>c) 230</w:t>
        <w:tab/>
        <w:tab/>
        <w:t>d)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69x Δ= 3105 işleminde  Δ yerine hangi sayı gelmelidir?</w:t>
      </w:r>
    </w:p>
    <w:p>
      <w:pPr>
        <w:pStyle w:val="Normal"/>
        <w:rPr/>
      </w:pPr>
      <w:r>
        <w:rPr/>
        <w:t>a) 45</w:t>
        <w:tab/>
        <w:tab/>
        <w:t>b) 50</w:t>
        <w:tab/>
        <w:tab/>
        <w:t>c)30</w:t>
        <w:tab/>
        <w:tab/>
        <w:t>d)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</w:t>
        <w:tab/>
        <w:t>c</w:t>
        <w:tab/>
        <w:t>c</w:t>
        <w:tab/>
        <w:t>b</w:t>
        <w:tab/>
        <w:t>b</w:t>
        <w:tab/>
        <w:t>c</w:t>
        <w:tab/>
        <w:t>c</w:t>
        <w:tab/>
        <w:t>a</w:t>
        <w:tab/>
        <w:t>b</w:t>
        <w:tab/>
        <w:t>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2:00Z</dcterms:created>
  <dc:creator>MEB</dc:creator>
  <dc:description/>
  <dc:language>en-US</dc:language>
  <cp:lastModifiedBy>MEB</cp:lastModifiedBy>
  <cp:lastPrinted>2004-03-16T13:05:00Z</cp:lastPrinted>
  <dcterms:modified xsi:type="dcterms:W3CDTF">2004-03-19T06:34:00Z</dcterms:modified>
  <cp:revision>7</cp:revision>
  <dc:subject/>
  <dc:title>5</dc:title>
</cp:coreProperties>
</file>