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  <w:r>
        <w:rPr>
          <w:b/>
          <w:bCs/>
          <w:sz w:val="28"/>
        </w:rPr>
        <w:t>5.SINIF MATEMATİK SORULARI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Karabük”sözcüğündeki harflerin oluşturduğu kümenin eleman sayısı kaçtır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)7</w:t>
        <w:tab/>
        <w:t>b)5</w:t>
        <w:tab/>
        <w:t>c)4</w:t>
        <w:tab/>
        <w:t>d)3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)Bir otobüsteki yolcuların her biri Türkçe ve İngilizce dillerinden en az birini konuşmaktadır.Bu yolculardan 28’i Türkçe,25’i İngilizce,15’i de her iki dili konuşabildiğine göre,bu otobüste kaç yolcu vardır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a)37</w:t>
        <w:tab/>
        <w:t>b)38</w:t>
        <w:tab/>
        <w:t>c)53</w:t>
        <w:tab/>
        <w:t>d)68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)2 yüz milyonluk +4onbinlik+2binlik+4 birlik olarak çözümlenişi verilen sayı aşağıdakilerden hangisidir?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a)204000004</w:t>
        <w:tab/>
        <w:t>b)200400002</w:t>
        <w:tab/>
        <w:t>c)200042004</w:t>
        <w:tab/>
        <w:t>d)20004020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)3 m/5 kesrinin 36/10 kesrine denk olması için,m yerine hangi sayı yazılmalıdır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a)5</w:t>
        <w:tab/>
        <w:t>b)4</w:t>
        <w:tab/>
        <w:t>c)3</w:t>
        <w:tab/>
        <w:t>d)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)Tuğçe kalemlerinin 1/5’ini arkadaşı Merve’ye verdi.Tuğçe’nin geriye 16 tane kalemi   kaldı.Tuğçe’nin,Merve’ye verdiği kalemler kaç tane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)5</w:t>
        <w:tab/>
        <w:t>b)20</w:t>
        <w:tab/>
        <w:t>c)4</w:t>
        <w:tab/>
        <w:t>d)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6)5 48/250 ondalık kesre çevrilerek virgül kullanarak yazılışı aşağıdakilerden hangisi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)5,192</w:t>
        <w:tab/>
        <w:t>b)25,192</w:t>
        <w:tab/>
        <w:t>c)5,48</w:t>
        <w:tab/>
        <w:t xml:space="preserve">      d)5,2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)Bir anne 36 yaşındadır.Kızının yaşı annesinin yaşının 2/6’sı olduğuna göre,ikisinin yaşları toplamı kaçt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)42</w:t>
        <w:tab/>
        <w:t>b)48</w:t>
        <w:tab/>
        <w:t>c)24</w:t>
        <w:tab/>
        <w:t>d)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8)425m mesafeye kaç hm eklenirse 1km olu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a)575hm</w:t>
        <w:tab/>
        <w:t>b)57,5hm</w:t>
        <w:tab/>
        <w:t>c)5,75hm</w:t>
        <w:tab/>
        <w:t>d)6,75h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9)3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2d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5cm</w:t>
      </w:r>
      <w:r>
        <w:rPr>
          <w:b/>
          <w:bCs/>
          <w:vertAlign w:val="superscript"/>
        </w:rPr>
        <w:t>2</w:t>
      </w:r>
      <w:r>
        <w:rPr>
          <w:b/>
          <w:bCs/>
        </w:rPr>
        <w:t>=?cm</w:t>
      </w:r>
      <w:r>
        <w:rPr>
          <w:b/>
          <w:bCs/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a)10cm</w:t>
      </w:r>
      <w:r>
        <w:rPr>
          <w:b/>
          <w:bCs/>
          <w:vertAlign w:val="superscript"/>
        </w:rPr>
        <w:t>2</w:t>
        <w:tab/>
      </w:r>
      <w:r>
        <w:rPr>
          <w:b/>
          <w:bCs/>
        </w:rPr>
        <w:t>b)325c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>c)30205c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>d)3205c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10)          D           G        C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543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05pt" to="116.95pt,2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w:rPr/>
        <w:object w:dxaOrig="145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5pt;height:63pt" filled="f" o:ole="">
            <v:imagedata r:id="rId3" o:title=""/>
          </v:shape>
          <o:OLEObject Type="Embed" ProgID="" ShapeID="ole_rId2" DrawAspect="Content" ObjectID="_225121751" r:id="rId2"/>
        </w:object>
      </w:r>
      <w:r>
        <w:rPr/>
        <w:t xml:space="preserve">    </w:t>
      </w:r>
      <w:r>
        <w:rPr>
          <w:b/>
          <w:bCs/>
        </w:rPr>
        <w:t xml:space="preserve">OF uzunluğu 6cm olduğuna göre ABCD karesindeki taralı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15265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A         E        B     bölgenin alanı kaç cm</w:t>
      </w:r>
      <w:r>
        <w:rPr>
          <w:b/>
          <w:bCs/>
          <w:vertAlign w:val="superscript"/>
        </w:rPr>
        <w:t>2</w:t>
      </w:r>
      <w:r>
        <w:rPr>
          <w:b/>
          <w:bCs/>
        </w:rPr>
        <w:t>dir?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a)72c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 xml:space="preserve">  b)36c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>c)144c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>d)18c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VAPLAR : 1) b, 2) b, 3) c, 4) c, 5) c, 6) a, 7) b, 8)c, 9) c, 10)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bCs/>
        </w:rPr>
      </w:pPr>
      <w:r>
        <w:rPr>
          <w:b/>
          <w:bCs/>
        </w:rPr>
        <w:tab/>
        <w:t>Kadir TOKAN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bCs/>
        </w:rPr>
      </w:pPr>
      <w:r>
        <w:rPr>
          <w:b/>
          <w:bCs/>
        </w:rPr>
        <w:tab/>
        <w:t xml:space="preserve">  Öğretm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46:00Z</dcterms:created>
  <dc:creator>OGR1</dc:creator>
  <dc:description/>
  <dc:language>en-US</dc:language>
  <cp:lastModifiedBy>OGR1</cp:lastModifiedBy>
  <dcterms:modified xsi:type="dcterms:W3CDTF">2004-03-16T09:55:00Z</dcterms:modified>
  <cp:revision>5</cp:revision>
  <dc:subject/>
  <dc:title>                                      5</dc:title>
</cp:coreProperties>
</file>