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5.SINIF SOSYAL BİLGİLER SINAV SORULAR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Millete hizmet edenler, milletten büyük ödül beklerse, doğru bir davranışta bulunmuş olmazlar.”</w:t>
      </w:r>
    </w:p>
    <w:p>
      <w:pPr>
        <w:pStyle w:val="Normal"/>
        <w:ind w:left="720" w:hanging="0"/>
        <w:jc w:val="both"/>
        <w:rPr/>
      </w:pPr>
      <w:r>
        <w:rPr/>
        <w:t>Atatürk’ün bu sözü millet sevgisinin hangi özelliğinin önemini belirtir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Çıkarcı olmas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arşılıksız olmas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ireysel olmas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oplumsal olması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tatürk </w:t>
      </w:r>
      <w:r>
        <w:rPr>
          <w:b/>
        </w:rPr>
        <w:t>“Bir toplum, erkek ve kadın denen iki türlü insandan kurulur.”</w:t>
      </w:r>
      <w:r>
        <w:rPr/>
        <w:t xml:space="preserve"> diyerek toplumun ilerlemesinin kadın, erkek eşitliğinin sağlanmasıyla oluşacağını savunmuştur.</w:t>
      </w:r>
    </w:p>
    <w:p>
      <w:pPr>
        <w:pStyle w:val="Normal"/>
        <w:ind w:left="720" w:hanging="0"/>
        <w:jc w:val="both"/>
        <w:rPr/>
      </w:pPr>
      <w:r>
        <w:rPr/>
        <w:t>Kadın erkek eşitliği aşağıdakilerden hangisiyle kesinlik kazanmıştır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evhid-i Tedrisad Kanununun kabulü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oyadı Kanununun kabulü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edeni Kanunun kabulü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eşkilat-ı Esasiye Kanunun kabul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rtuluş Savaşı sırasında;</w:t>
      </w:r>
    </w:p>
    <w:p>
      <w:pPr>
        <w:pStyle w:val="Normal"/>
        <w:ind w:left="720" w:hanging="0"/>
        <w:jc w:val="both"/>
        <w:rPr/>
      </w:pPr>
      <w:r>
        <w:rPr/>
        <w:t>- Bütün milli cemiyetlerin birleştirilmes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Temsil Heyetinin başına Mustafa Kemal’in getirilmes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ararları aşağıdakilerden hangisinde alınmıştır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masya Genelges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zurum Kongres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vas Kongres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masya Görüşmele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rtuluş Savaşı sırasında Türk Devletini ilk tanıyan devlet ve onunla yapılan antlaşma aşağıdakilerden hangisidir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rmenistan- Gümrü Antlaşmas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usya- Moskova Antlaşmas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ransa- Ankara Antlaşmas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usya- Kars Antlaşmas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arsular, iç bölgelerden aşındırıp, taşıdıkları alüvyonları denize döküldükleri yerde biriktirerek deltaları oluşturur.</w:t>
      </w:r>
    </w:p>
    <w:p>
      <w:pPr>
        <w:pStyle w:val="Normal"/>
        <w:ind w:left="720" w:hanging="0"/>
        <w:jc w:val="both"/>
        <w:rPr/>
      </w:pPr>
      <w:r>
        <w:rPr/>
        <w:t>Aşağıdakilerden hangisi, Seyhan ve Ceyhan nehirlerinin oluşturduğu deltadır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Çarşamba                                                   c- Bafr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Çukurova                                                   d- Silifk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ürkiye’de  platoların en yaygın olduğu bölge İç Anadolu Bölgesidir.</w:t>
      </w:r>
    </w:p>
    <w:p>
      <w:pPr>
        <w:pStyle w:val="Normal"/>
        <w:ind w:left="720" w:hanging="0"/>
        <w:jc w:val="both"/>
        <w:rPr/>
      </w:pPr>
      <w:r>
        <w:rPr/>
        <w:t>Aşağıdaki plato çiftlerinin hangileri İç Anadolu Bölgesinde yer alır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ihanbeyli- Bozo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aziantep- Şanlıurf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eke- Taşel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ayat- Obru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ustafa Kemal, yurdumuzun bağımsızlığının tehlikede olduğunu </w:t>
      </w:r>
      <w:r>
        <w:rPr>
          <w:u w:val="single"/>
        </w:rPr>
        <w:t xml:space="preserve"> </w:t>
      </w:r>
      <w:r>
        <w:rPr>
          <w:b/>
          <w:u w:val="single"/>
        </w:rPr>
        <w:t>ilk kez</w:t>
      </w:r>
      <w:r>
        <w:rPr>
          <w:u w:val="single"/>
        </w:rPr>
        <w:t xml:space="preserve"> </w:t>
      </w:r>
      <w:r>
        <w:rPr/>
        <w:t xml:space="preserve"> aşağıdakilerden hangisinde belirtmiştir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rzurum Kongresind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masya Genelgesind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ivas Kongresind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sak-ı Millid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zan Barış Antlaşmasında aşağıdakilerden hangisi ile ilgili bir madde</w:t>
      </w:r>
      <w:r>
        <w:rPr>
          <w:u w:val="single"/>
        </w:rPr>
        <w:t xml:space="preserve"> </w:t>
      </w:r>
      <w:r>
        <w:rPr>
          <w:b/>
          <w:u w:val="single"/>
        </w:rPr>
        <w:t>bulunmaz</w:t>
      </w:r>
      <w:r>
        <w:rPr/>
        <w:t>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smanlı borçlar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apütülasyonla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oğazla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İran sınır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şağıdaki bölgelerimizin hangisinin ulaşımında geçitlerden </w:t>
      </w:r>
      <w:r>
        <w:rPr>
          <w:b/>
          <w:u w:val="single"/>
        </w:rPr>
        <w:t>daha çok</w:t>
      </w:r>
      <w:r>
        <w:rPr/>
        <w:t xml:space="preserve"> yararlanılır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deniz                                                     c- Güneydoğu Anadol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ğu Anadolu                                           d- Eg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ürkiye’nin çöl olma tehlikesini önlemek amacıyla çalışmalar yapan kuruluş aşağıdakilerden hangisidir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UT                                                        c- MT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ızılay                                                       d- TEM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1-B    2-C   3-C   4-B    5-B    6-A    7-B    8-D   9-D</w:t>
      </w:r>
    </w:p>
    <w:sectPr>
      <w:type w:val="nextPage"/>
      <w:pgSz w:w="11906" w:h="16838"/>
      <w:pgMar w:left="90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22:00Z</dcterms:created>
  <dc:creator>TÜRK TELEKOM A.T.L.</dc:creator>
  <dc:description/>
  <dc:language>en-US</dc:language>
  <cp:lastModifiedBy>KARBİL</cp:lastModifiedBy>
  <dcterms:modified xsi:type="dcterms:W3CDTF">2004-03-24T06:32:00Z</dcterms:modified>
  <cp:revision>11</cp:revision>
  <dc:subject/>
  <dc:title>5-A SOSYAL BİLGİLER SINAV SORULARI</dc:title>
</cp:coreProperties>
</file>