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594"/>
        <w:gridCol w:w="181"/>
        <w:gridCol w:w="2022"/>
        <w:gridCol w:w="125"/>
        <w:gridCol w:w="1878"/>
        <w:gridCol w:w="1270"/>
        <w:gridCol w:w="1271"/>
        <w:gridCol w:w="1080"/>
      </w:tblGrid>
      <w:tr>
        <w:trPr>
          <w:trHeight w:val="46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SYAL BİLGİLER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)</w:t>
            </w:r>
          </w:p>
        </w:tc>
        <w:tc>
          <w:tcPr>
            <w:tcW w:w="834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lerden hangisi Kurtuluş Savaşımızın başlangıcı olarak kabul edili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M.Kemal'in Samsun'a çıkması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Misak-i Milli'nin kabul edilmesi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I.İnönü Savaşı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TBMM'nin açılması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)</w:t>
            </w:r>
          </w:p>
        </w:tc>
        <w:tc>
          <w:tcPr>
            <w:tcW w:w="707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türk İnkılaplarının genel amacı aşağıdakilerden hangisidir?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Okuma ve yazmayı yaygınlaştırmak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Türkiye'nin bağımsız bir devlet olmasını sağlamak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Kılık kıyafette uygarlaşmak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Türk milletini çağdaş uygarlık düzeyine yükseltmek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-) </w:t>
            </w:r>
          </w:p>
        </w:tc>
        <w:tc>
          <w:tcPr>
            <w:tcW w:w="94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Egemenlik kayıtsız şartsız milletindir."sözü Atatürk'ün hangi ilkesini açıklamaktadır?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Milliyetçilik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Laiklik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Devletçilik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Cumhuriyetçili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-)   </w:t>
            </w:r>
          </w:p>
        </w:tc>
        <w:tc>
          <w:tcPr>
            <w:tcW w:w="834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l olarak Türkiye'de baraj yapılmasının en önemli nedeni hangisidi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- Sulama yapmak ve içmede kullanmak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Çeşitli balıklar yetiştirmek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Elektrik enerjisi üretmek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Toprak erozyonunu önlemek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)</w:t>
            </w:r>
          </w:p>
        </w:tc>
        <w:tc>
          <w:tcPr>
            <w:tcW w:w="94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urdumuzda kıyıdan uzak iç kesimlerinde yer alan bölgelerimizin orman bakımından 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ir olmasının asıl nedeni aşagıdakilerden hangisidir?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Sıcaklığın düşük olması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Yağışların yetersiz olması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İç bölgelerin dağlık oluşu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Yükseltinin fazla olması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-) </w:t>
            </w:r>
          </w:p>
        </w:tc>
        <w:tc>
          <w:tcPr>
            <w:tcW w:w="94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gıdakilerden hangisi  bitki örtüsünün yeterince korunmaması sonucunda olusur.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Erozyon artışı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Yer altı sularında artma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Yeryüzü şeklinde değişme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Hayvan çeşitliliğinde azalma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Yalnız II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I ve III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- I-III ve IV   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II-III ve IV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)</w:t>
            </w:r>
          </w:p>
        </w:tc>
        <w:tc>
          <w:tcPr>
            <w:tcW w:w="94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kemizdeki elektrik üretiminde termik santrallerin kullanımı diğer santrallere göre önce-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li olsaydı aşağıdakilerden hangileri beklenirdi?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Çevre kirliliğinin artması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Kömür kaynaklarının azalması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Elektrik tüketiminin artması.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Yalnız I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I ve II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- II ve III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Heps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-)  </w:t>
            </w:r>
          </w:p>
        </w:tc>
        <w:tc>
          <w:tcPr>
            <w:tcW w:w="834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şağıdakilerden hangisi Malazgirt Savaşı'nın en önemli sonucudur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Alp Arslan esir imparator Romen Diyojen'le dost olmuştur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Alp Arslan büyük bir zafer kazanmıştır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Türkler Anadolu'ya kesin olarak yerleşmiştir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Türkler geniş topraklar ele geçirmişlerdir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-)  </w:t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cri takvime başlangıç kabul edilen Hz.Muhammed'in</w:t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kke'den Medine'ye hicret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çü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 tarihte gerçekleşmiştir?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57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- 622  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 62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-) </w:t>
            </w:r>
          </w:p>
        </w:tc>
        <w:tc>
          <w:tcPr>
            <w:tcW w:w="707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 davranışlardan hangisi manevi temizlik olarak nitelenir?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Yaşadığımız çevreyi kirletmemek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Yemekten önce elleri yıkamak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Sağlığa zararlı yiyecekleri yememek.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- Bir kimsenin ayıbını araştırmamak.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VAP ANAHTARI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- a  2- d  3- a  4- c  5- b  6- c  7- b  8- c  9- b  10- d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9:00Z</dcterms:created>
  <dc:creator>OGR1</dc:creator>
  <dc:description/>
  <dc:language>en-US</dc:language>
  <cp:lastModifiedBy>OGR1</cp:lastModifiedBy>
  <dcterms:modified xsi:type="dcterms:W3CDTF">2004-03-23T06:21:00Z</dcterms:modified>
  <cp:revision>3</cp:revision>
  <dc:subject/>
  <dc:title>2</dc:title>
</cp:coreProperties>
</file>