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" w:leader="none"/>
          <w:tab w:val="left" w:pos="2325" w:leader="none"/>
          <w:tab w:val="center" w:pos="453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5.Sınıf  Sosyal bilgi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Aşağıdakilerden hangisi milleti oluşturan ögelerden </w:t>
      </w:r>
      <w:r>
        <w:rPr>
          <w:sz w:val="32"/>
          <w:szCs w:val="32"/>
          <w:u w:val="single"/>
        </w:rPr>
        <w:t>değil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Dil Birliği       B.Tarih Birliği  C.Kültür Birliği  D.Din Birliğ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Mondros Ateşkes Anlaşması ne zaman imzalandı?</w:t>
      </w:r>
    </w:p>
    <w:p>
      <w:pPr>
        <w:pStyle w:val="Normal"/>
        <w:rPr/>
      </w:pPr>
      <w:r>
        <w:rPr>
          <w:sz w:val="32"/>
          <w:szCs w:val="32"/>
        </w:rPr>
        <w:t>A.19 Mayıs 1919   B.23 Nisan 1920  C.30 Ekim 1918  D.29 Ekim 19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Aşağıdakilerden hangisi toplumsal alanda yapılan inkılaplardan </w:t>
      </w:r>
      <w:r>
        <w:rPr>
          <w:sz w:val="32"/>
          <w:szCs w:val="32"/>
          <w:u w:val="single"/>
        </w:rPr>
        <w:t>değildir?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Kıyafette değişiklik               B.Öğretim birliğinin sağlanmas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.Soyadı kanunu                     D.Takvim, sat ve ölçülerde değişikli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”Din ve devlet işlerinin birbirinden ayrılmasıdır.” şeklinde tanımlanan  Atatürk ilkesi aşağıdakilerden hangisi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Laiklik        B.İnkılapçılık     C.Devletçilik    D.Halkçılı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Ormanlarımızın önemli bölümü(1/4)’nün bulunduğu bölgemizin adı nedir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Karadeniz Bölgesi                   C.Akdeniz Bölgesi                                B.Ege Bölgesi                             D.Marmara Bölge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Aramızda en uzun kara sınırının olduğu ülkeyi işaretleyiniz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.Irak            B.Suriye        C.İran           D. Nahciva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7.Aşağıdakilerden hangisi doğal afet </w:t>
      </w:r>
      <w:r>
        <w:rPr>
          <w:sz w:val="32"/>
          <w:szCs w:val="32"/>
          <w:u w:val="single"/>
        </w:rPr>
        <w:t>değildir?</w:t>
      </w:r>
    </w:p>
    <w:p>
      <w:pPr>
        <w:pStyle w:val="Normal"/>
        <w:rPr/>
      </w:pPr>
      <w:r>
        <w:rPr>
          <w:sz w:val="32"/>
          <w:szCs w:val="32"/>
        </w:rPr>
        <w:t>A.Sel baskını   B.Çığ     C.Hava kirliliği  D.Heyel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Aşağıdakilerden hangisi sınır aşan akarsularımızdan biri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Kızılırmak   B.Yeşilırmak C .Seyhan    D.Fır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Çevresine göre alçakta olan ve akarsularla derin yarılmamış geniş düzlüklere ne den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Mera            B.Ova          C.Yayla      D.Da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Aşağıdaki illerden hangisi ilimize komşu değil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Kastamonu  B.Zonguldak C.Ankara  D.Bartı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VAP ANAHTA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d      2.c     3.b     4.a     5.a    6.b     7.c      8.d      9.b     10.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i/>
      <w:color w:val="auto"/>
      <w:sz w:val="22"/>
      <w:szCs w:val="22"/>
      <w:lang w:val="tr-TR" w:eastAsia="en-US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22:00Z</dcterms:created>
  <dc:creator>NECATİ</dc:creator>
  <dc:description/>
  <dc:language>en-US</dc:language>
  <cp:lastModifiedBy>MEB</cp:lastModifiedBy>
  <dcterms:modified xsi:type="dcterms:W3CDTF">2004-03-26T08:47:00Z</dcterms:modified>
  <cp:revision>4</cp:revision>
  <dc:subject/>
  <dc:title/>
</cp:coreProperties>
</file>