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5/B SINIFI SOSYAL BİLGİLER SORULA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-Aşağıdaki seçeneklerin hangisinde Türkiye nin dünya üzerindeki yeri doğru olarak verilmişt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)26-45 doğu meriridyenleri  </w:t>
        <w:tab/>
        <w:t>B)26-42doğu meridyenleri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36-42 kuzey paralelleri arasında       36-45 kuzey paralelleri arasında</w:t>
      </w:r>
    </w:p>
    <w:p>
      <w:pPr>
        <w:pStyle w:val="Normal"/>
        <w:tabs>
          <w:tab w:val="clear" w:pos="708"/>
          <w:tab w:val="left" w:pos="3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23-34 doğu meridyenleri                  D)36-42 doğu meridyenler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36-42 kuzey paraleleri arasında            26-45  kuzey paralelleri arası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Aşağıdaki ifadelerden hangisi yanlıştı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)Yurdumuz Asya ve Avrupa kıtaları arasında bir köprü durumundadı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Türkiye  ılıman iklim kuşağındadı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Ülkemiz üç yarımadadan oluş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Avrupa ile Ortadoğu arasındaki en kısa yol ülkemizden geç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-Aşağıdakilerden hangisi ülkemizin kuzeyindeki en yüksek noktadı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>
          <w:rFonts w:cs="Arial" w:ascii="Arial" w:hAnsi="Arial"/>
          <w:sz w:val="20"/>
        </w:rPr>
        <w:t>A)Demirkazık tepesi</w:t>
        <w:tab/>
        <w:t>B)Uludoruk tepesi</w:t>
      </w:r>
    </w:p>
    <w:p>
      <w:pPr>
        <w:pStyle w:val="Normal"/>
        <w:tabs>
          <w:tab w:val="clear" w:pos="708"/>
          <w:tab w:val="left" w:pos="327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Tendürek</w:t>
        <w:tab/>
        <w:t>D)Kaçkar doruğ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-Aşağıdakilerden hangisi  tek dağ değildi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Süphan  d.                                 B)Kuzey Anadolu Dağları</w:t>
      </w:r>
    </w:p>
    <w:p>
      <w:pPr>
        <w:pStyle w:val="Normal"/>
        <w:tabs>
          <w:tab w:val="clear" w:pos="708"/>
          <w:tab w:val="left" w:pos="3300" w:leader="none"/>
          <w:tab w:val="left" w:pos="340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Tendürek d.</w:t>
        <w:tab/>
        <w:t>D)Nemrut 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-Ülkemizin iç kesimlerinde yağışın az görülmesinin nedeni nedi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Ülkemizin denizlerden uzak olması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Ülkemizin yükseltisinin az olması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Ülkemizin kuzey ve güneyinde dağların denize paralel uzanması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Ülkemizin kuzey ve güneyinde dağların denize dik uzanması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- Yeni Türk devletinin imzaladığı ilk antlaşma hangisidir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)Gümrük</w:t>
        <w:tab/>
        <w:tab/>
        <w:t>B)Kars</w:t>
        <w:tab/>
        <w:tab/>
        <w:tab/>
        <w:t>C)Gümrü</w:t>
        <w:tab/>
        <w:tab/>
        <w:t>D)Moskov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7- Hangisi Toplumsal alanda yapılan inkılaplardan </w:t>
      </w:r>
      <w:r>
        <w:rPr>
          <w:rFonts w:cs="Arial" w:ascii="Arial" w:hAnsi="Arial"/>
          <w:sz w:val="20"/>
          <w:u w:val="single"/>
        </w:rPr>
        <w:t>değildir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)Kıyafette değişiklik</w:t>
        <w:tab/>
        <w:tab/>
        <w:tab/>
        <w:tab/>
        <w:t>C)Milli ekonominin kurulması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)Ölçülerde değişiklik</w:t>
        <w:tab/>
        <w:tab/>
        <w:tab/>
        <w:tab/>
        <w:t>D)Soyadı Kanun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- Hangi antlaşma sonucunda İstanbul,Boğazlar ve Doğu Trakya savaş yapılmada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kurtarıldı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)Lozan</w:t>
        <w:tab/>
        <w:tab/>
        <w:t>B)Kars</w:t>
        <w:tab/>
        <w:tab/>
        <w:tab/>
        <w:t>C)Ankara</w:t>
        <w:tab/>
        <w:tab/>
        <w:t>D)Mudanya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- Kurtuluş Savaşı her yönüyle hangi olay sonucunda tamamlanmış oldu?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)Lozan Barış Antlaşması</w:t>
        <w:tab/>
        <w:tab/>
        <w:tab/>
        <w:t>C)Saltanatın kaldırılması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)Büyük Taarruz</w:t>
        <w:tab/>
        <w:tab/>
        <w:tab/>
        <w:tab/>
        <w:t>D)Mudanya Ateşkes Antlaşması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0- Aşağıdakilerden hangisi milleti oluşturan öğelerden biri </w:t>
      </w:r>
      <w:r>
        <w:rPr>
          <w:rFonts w:cs="Arial" w:ascii="Arial" w:hAnsi="Arial"/>
          <w:sz w:val="20"/>
          <w:u w:val="single"/>
        </w:rPr>
        <w:t>değildir</w:t>
      </w:r>
      <w:r>
        <w:rPr>
          <w:rFonts w:cs="Arial" w:ascii="Arial" w:hAnsi="Arial"/>
          <w:sz w:val="20"/>
        </w:rPr>
        <w:t>?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</w:t>
      </w:r>
      <w:r>
        <w:rPr>
          <w:rFonts w:cs="Arial" w:ascii="Arial" w:hAnsi="Arial"/>
          <w:b w:val="false"/>
          <w:sz w:val="20"/>
        </w:rPr>
        <w:t>A-Ülkü birliği         B-Dil birliği           C-Din Birliği              Tarih Birliğ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-A 2-C   3-D  4-B  5-C 6-C 7-C 8-A  9-A 10-C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16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9:08:00Z</dcterms:created>
  <dc:creator>@@</dc:creator>
  <dc:description/>
  <dc:language>en-US</dc:language>
  <cp:lastModifiedBy>FARUK</cp:lastModifiedBy>
  <dcterms:modified xsi:type="dcterms:W3CDTF">2004-03-25T14:01:00Z</dcterms:modified>
  <cp:revision>3</cp:revision>
  <dc:subject/>
  <dc:title>                       5/B SINIFI SOSYAL BİLGİLER SORULARI</dc:title>
</cp:coreProperties>
</file>