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 Narrow"/>
        </w:rPr>
        <w:t xml:space="preserve">                                          </w:t>
      </w:r>
      <w:r>
        <w:rPr/>
        <w:t>SOSYAL BİLGİLER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Belli bir toprak üzerinde yaşayan,aynı ülküye sahip,ortak duygu ve düşünceleri olan ve aynı dili konuşan topluluğa ne deni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Cemiyet</w:t>
        <w:tab/>
        <w:tab/>
        <w:t>B- Kalabalık</w:t>
        <w:tab/>
        <w:tab/>
        <w:t>C- Topluluk</w:t>
        <w:tab/>
        <w:tab/>
        <w:t>D- Mille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Kurtuluş Savaşı’nı tamamiyle sona erdiren ve Türkiye’nin bağımsızlığını bütün dünyaya kabul ettiren antlaşma aşağıdakilerden hangisidi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Mudanya</w:t>
        <w:tab/>
        <w:tab/>
        <w:t>B- Sevr</w:t>
        <w:tab/>
        <w:tab/>
        <w:t>C- Lozan</w:t>
        <w:tab/>
        <w:tab/>
        <w:t>D- Anka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Aşağıdakilerden hangisi hukuk alanında yapılan inkılaplardan  biri değildi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Medeni kanunun kabulü</w:t>
        <w:tab/>
        <w:tab/>
        <w:tab/>
        <w:t>B- Anayasanın kabul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Halifeliğin kaldırılması</w:t>
        <w:tab/>
        <w:tab/>
        <w:tab/>
        <w:t>D- Türk Ceza Kanunu’nun kabul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Aşağıdaki akarsulardan hangisi yurdumuzdan doğup sınırlarımız dışında denize dökülü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Dicle</w:t>
        <w:tab/>
        <w:tab/>
        <w:t>B- Asi</w:t>
        <w:tab/>
        <w:tab/>
        <w:tab/>
        <w:t>C- Sakarya</w:t>
        <w:tab/>
        <w:tab/>
        <w:t>D- Meriç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En uzun kıyımız ve kara sınırımız aşağıdakilerden hangisinde eşleştirilmişt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Ege -İran</w:t>
        <w:tab/>
        <w:tab/>
        <w:tab/>
        <w:tab/>
        <w:tab/>
        <w:t>B- Ege - Suriye</w:t>
        <w:tab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Karadeniz – Suriye</w:t>
        <w:tab/>
        <w:tab/>
        <w:tab/>
        <w:t xml:space="preserve">               D- Akdeniz – Gürcis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. Karadeniz ikliminin </w:t>
      </w:r>
      <w:r>
        <w:rPr>
          <w:rFonts w:cs="Arial Narrow" w:ascii="Arial Narrow" w:hAnsi="Arial Narrow"/>
          <w:u w:val="single"/>
        </w:rPr>
        <w:t>en önemli</w:t>
      </w:r>
      <w:r>
        <w:rPr>
          <w:rFonts w:cs="Arial Narrow" w:ascii="Arial Narrow" w:hAnsi="Arial Narrow"/>
        </w:rPr>
        <w:t xml:space="preserve"> özelliği aşağıdakilerden hangisi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Kış mevsiminin serin geçmesi</w:t>
        <w:tab/>
        <w:tab/>
        <w:t>B- Yaz mevsimi sıcaklığının fazla olmaması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Yağışların her mevsim görülmesi</w:t>
        <w:tab/>
        <w:tab/>
        <w:t xml:space="preserve">D- Sis görülmes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Aşağıdaki olaylardan hangisi diğerlerinden sonra gerçekleşmişt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İstanbul’un işgali</w:t>
        <w:tab/>
        <w:tab/>
        <w:tab/>
        <w:tab/>
        <w:t>B- Erzurum Kongres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TBMM‘nin açılışı</w:t>
        <w:tab/>
        <w:tab/>
        <w:tab/>
        <w:tab/>
        <w:t>D- Misak-ı Milli’nin kabul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Yurdumuzun değişik bölgelerindeki gelenek ve göreneklerin benzer olması aşağıdakilerden hangisinin sonucudu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- Kültür birliği </w:t>
        <w:tab/>
        <w:t>B- Yurt birliği</w:t>
        <w:tab/>
        <w:tab/>
        <w:t>C- Ülkü birliği</w:t>
        <w:tab/>
        <w:t>D- Tarih birliğ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Aşağıdakilerden hangisi kıyı ovası değil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Çarşamba</w:t>
        <w:tab/>
        <w:tab/>
        <w:t>B- Gediz</w:t>
        <w:tab/>
        <w:tab/>
        <w:t>C- Çukurova</w:t>
        <w:tab/>
        <w:tab/>
        <w:t>D- Altınbaşa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Erzurum Kongresi’ni aşağıdaki cemiyetlerden hangisi düzenledi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Trakya Paşaeli Cemiyeti</w:t>
        <w:tab/>
        <w:tab/>
        <w:tab/>
        <w:t>B- Doğu Anadolu Müdafaa-i Hukuk Cemiye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- Rumeli Müdafaa-i Hukuk Cemiyeti</w:t>
        <w:tab/>
        <w:t xml:space="preserve">              D- İzmir Müdafaa-i Hukuk Cemiye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3:00Z</dcterms:created>
  <dc:creator>-</dc:creator>
  <dc:description/>
  <dc:language>en-US</dc:language>
  <cp:lastModifiedBy>-</cp:lastModifiedBy>
  <dcterms:modified xsi:type="dcterms:W3CDTF">2004-03-25T06:54:00Z</dcterms:modified>
  <cp:revision>1</cp:revision>
  <dc:subject/>
  <dc:title>                                          SOSYAL BİLGİLER</dc:title>
</cp:coreProperties>
</file>