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5.SINFLAR SOSYAL BİLGİLER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1-“Milli sınırlar içinde vatan bir bütündür,bölünemez.” Bu karar hangi kongrede alınmışt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Sivas</w:t>
        <w:tab/>
        <w:tab/>
        <w:t>B)Erzurum</w:t>
        <w:tab/>
        <w:tab/>
        <w:t>C)Amasya</w:t>
        <w:tab/>
        <w:tab/>
        <w:t>D)Samsu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2-Yeni Türk devletinin imzaladığı ilk antlaşma hangisidir?</w:t>
      </w:r>
    </w:p>
    <w:p>
      <w:pPr>
        <w:pStyle w:val="Normal"/>
        <w:jc w:val="both"/>
        <w:rPr/>
      </w:pPr>
      <w:r>
        <w:rPr>
          <w:sz w:val="20"/>
        </w:rPr>
        <w:tab/>
        <w:t>A)Gümrük</w:t>
        <w:tab/>
        <w:t>B)Kars</w:t>
        <w:tab/>
        <w:tab/>
        <w:tab/>
        <w:t>C)Gümrü</w:t>
        <w:tab/>
        <w:tab/>
        <w:t>D)Moskov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3-Aşağıdakilerden hangisinde Kurtuluş Savaşı’nın amaçları belirlendi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Lozan Barış Antlaşması</w:t>
        <w:tab/>
        <w:tab/>
        <w:tab/>
        <w:t xml:space="preserve">           C)Mudanya Antlaş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)Misak-ı Milli</w:t>
        <w:tab/>
        <w:tab/>
        <w:tab/>
        <w:tab/>
        <w:t xml:space="preserve">            D)Mondros Antlaş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4-Aşağıdakilerden hangisinde Atatürk, “Ordular! İlk hedefiniz Akdeniz’dir,ileri!” demişti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1.Dünya Savaşı</w:t>
        <w:tab/>
        <w:t xml:space="preserve">    B)Büyük Taarruz</w:t>
        <w:tab/>
        <w:t xml:space="preserve">      C)2.İnönü                     D)Sakarya Savaş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S-5-Hangisi Toplumsal alanda yapılan inkılaplardan </w:t>
      </w:r>
      <w:r>
        <w:rPr>
          <w:b/>
          <w:bCs/>
          <w:sz w:val="20"/>
          <w:u w:val="single"/>
        </w:rPr>
        <w:t>değil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Kıyafette değişiklik</w:t>
        <w:tab/>
        <w:tab/>
        <w:tab/>
        <w:tab/>
        <w:t>C)Milli ekonominin kurulması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)Ölçülerde değişiklik</w:t>
        <w:tab/>
        <w:tab/>
        <w:tab/>
        <w:tab/>
        <w:t>D)Soyadı Kanunu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6-1. ve 2. İnönü savaşları kimlerle yapıldı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İtalyanlar</w:t>
        <w:tab/>
        <w:tab/>
        <w:t>B)İngilizler</w:t>
        <w:tab/>
        <w:tab/>
        <w:t>C)Ermeniler</w:t>
        <w:tab/>
        <w:tab/>
        <w:t>D)Yunanlılar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7-Türk Milletinin özgürlük ve bağımsızlık mücadelesi hangi tarihte nerede başladı?</w:t>
      </w:r>
    </w:p>
    <w:p>
      <w:pPr>
        <w:pStyle w:val="Normal"/>
        <w:jc w:val="both"/>
        <w:rPr/>
      </w:pPr>
      <w:r>
        <w:rPr>
          <w:sz w:val="20"/>
        </w:rPr>
        <w:tab/>
        <w:t>A)23 Nisan 1920-Ankara</w:t>
        <w:tab/>
        <w:tab/>
        <w:tab/>
        <w:t>C)19 Mayıs 1919-Amasy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)19 Mayıs 1919 Samsun</w:t>
        <w:tab/>
        <w:tab/>
        <w:tab/>
        <w:t>D)19 Mayıs 1919-Siva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8-Bugünkü Suriye sınırımız hangi antlaşma sonunda çizilmişt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Ankara</w:t>
        <w:tab/>
        <w:tab/>
        <w:t>B)Kars</w:t>
        <w:tab/>
        <w:tab/>
        <w:tab/>
        <w:t>C)Moskova</w:t>
        <w:tab/>
        <w:tab/>
        <w:t>D)Gümrü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S-9-Sovyetler Birliği Yeni Türk Devleti’ni ve onun haklarını hangi savaş sonunda tanımış oldu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1.İnönü</w:t>
        <w:tab/>
        <w:tab/>
        <w:t>B)Sakarya</w:t>
        <w:tab/>
        <w:tab/>
        <w:t>C)2.İnönü</w:t>
        <w:tab/>
        <w:tab/>
        <w:t>D)Büyük Taarruz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10-Hangi antlaşma sonucunda İstanbul,Boğazlar ve Doğu Trakya savaş yapılmadan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kurtarıldı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)Lozan</w:t>
        <w:tab/>
        <w:tab/>
        <w:t>B)Kars</w:t>
        <w:tab/>
        <w:tab/>
        <w:tab/>
        <w:t>C)Ankara</w:t>
        <w:tab/>
        <w:tab/>
        <w:t>D)Mudany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S-11-Aşağıdakilerden hangisi Milli eğitimin gözeteceği esaslardan </w:t>
      </w:r>
      <w:r>
        <w:rPr>
          <w:b/>
          <w:bCs/>
          <w:sz w:val="20"/>
          <w:u w:val="single"/>
        </w:rPr>
        <w:t>değildir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tr-TR"/>
        </w:rPr>
      </w:pPr>
      <w:r>
        <w:rPr>
          <w:rFonts w:cs="Times New Roman" w:ascii="Times New Roman" w:hAnsi="Times New Roman"/>
          <w:b w:val="false"/>
          <w:bCs w:val="false"/>
          <w:lang w:val="tr-TR"/>
        </w:rPr>
        <w:tab/>
        <w:t>A)Öğretim birliğinin sağlanması</w:t>
        <w:tab/>
        <w:tab/>
        <w:t>C)Erkek ve kız çocukların eşitliği</w:t>
      </w:r>
    </w:p>
    <w:p>
      <w:pPr>
        <w:pStyle w:val="Heading2"/>
        <w:ind w:right="-284" w:hanging="0"/>
        <w:rPr>
          <w:rFonts w:ascii="Times New Roman" w:hAnsi="Times New Roman" w:cs="Times New Roman"/>
          <w:b w:val="false"/>
          <w:b w:val="false"/>
          <w:bCs w:val="false"/>
          <w:lang w:val="tr-TR"/>
        </w:rPr>
      </w:pPr>
      <w:r>
        <w:rPr>
          <w:rFonts w:cs="Times New Roman" w:ascii="Times New Roman" w:hAnsi="Times New Roman"/>
          <w:b w:val="false"/>
          <w:bCs w:val="false"/>
          <w:lang w:val="tr-TR"/>
        </w:rPr>
        <w:tab/>
        <w:t>B)Eğitim programının bilimsel olmaması</w:t>
        <w:tab/>
        <w:t>D)Eğitim ve öğretimde disiplinin sağlanmas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/>
          <w:b/>
          <w:bCs/>
          <w:sz w:val="20"/>
          <w:lang w:val="tr-TR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12-Aşağıdakilerden hangisi Türk milletinin özelliklerinden biri </w:t>
      </w:r>
      <w:r>
        <w:rPr>
          <w:b/>
          <w:bCs/>
          <w:sz w:val="20"/>
          <w:u w:val="single"/>
        </w:rPr>
        <w:t>değildir</w:t>
      </w:r>
      <w:r>
        <w:rPr>
          <w:b/>
          <w:bCs/>
          <w:sz w:val="20"/>
        </w:rPr>
        <w:t>?</w:t>
      </w:r>
    </w:p>
    <w:p>
      <w:pPr>
        <w:pStyle w:val="Heading1"/>
        <w:rPr/>
      </w:pPr>
      <w:r>
        <w:rPr>
          <w:rFonts w:cs="Times New Roman" w:ascii="Times New Roman" w:hAnsi="Times New Roman"/>
          <w:lang w:val="tr-TR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</w:rPr>
        <w:t>A)Doğruluk                          B)Tembellik                              C)Cesaret                 D)Yardımseverlik</w:t>
      </w:r>
    </w:p>
    <w:p>
      <w:pPr>
        <w:pStyle w:val="Heading2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-13- Aşağıdakilerden hangisi  Türk milletinin ortak ülküsü değil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A) Çağdaş uygarlık düzeyine ulaşmak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B)Bağımsız yaşama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C) Bir ülkenin sömürgesi olma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D) Yükselmek ve ileri gitme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4-.Aşağıdakilerden kaç tanesi Türk milletinin özelliklerindendi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Konukseverlik-  çalışkanlık - cesaret- yardımseverlik- saldırganlık- saygısızlı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A) 3                                        B)4                                            C).5                             D)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5-Türk milleti bağımsızlığını ve vatanını korumak için canını vermekten çekinmez.</w:t>
      </w:r>
    </w:p>
    <w:p>
      <w:pPr>
        <w:pStyle w:val="Heading2"/>
        <w:ind w:right="-284" w:hanging="0"/>
        <w:rPr/>
      </w:pPr>
      <w:r>
        <w:rPr>
          <w:rFonts w:cs="Times New Roman" w:ascii="Times New Roman" w:hAnsi="Times New Roman"/>
          <w:lang w:val="tr-TR"/>
        </w:rPr>
        <w:t xml:space="preserve">         </w:t>
      </w:r>
      <w:r>
        <w:rPr>
          <w:rFonts w:cs="Times New Roman" w:ascii="Times New Roman" w:hAnsi="Times New Roman"/>
          <w:lang w:val="de-DE"/>
        </w:rPr>
        <w:t>Bu nitelik  Türk milletinin hangi özelliğini  anlatı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A) çalışkanlık                       B)temizlik                                   C)cesaret                   D)Doğrul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16- Türkler başkalarının  düşüncelerine saygı gösterir. Herkesi kendisi gibi düşünmeye kendisi gibi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</w:t>
      </w:r>
      <w:r>
        <w:rPr>
          <w:b/>
          <w:bCs/>
          <w:sz w:val="20"/>
        </w:rPr>
        <w:t>düşünmeye  kendisi gibi davranmaya zorlamaz. Bu, Türk milletinin hangi özelliği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) hoşgörülü olmak             B)çalışkanlık                              C) doğruluk               D) Yardım severl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284" w:hanging="0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t>S-17-I.yalan söylemek           II.güvenilir olmak               III.iftira atmak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Yukarıdakilerden hangileri dürüst bir insanın özelliklerindendi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A) II                                  B)I ve III                                     C)II ve III                  D) I,II ve III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18-Türk milletinin özelliklerinden en gerçekçi biçimde ilk kez ortaya koyan Türk büyüğü kimdir?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A)Mustafa Kemal Atatürk        B) Evliya Çelebi               C)Fatih Sultan Mehmet            D)Mete Ha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9-“Yurt toprağı!Sana her şey feda olsun.Kutlu olan sensin.”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Atatürk bu sözüyle vatan topraklarının hangi özelliğini dile getirmişt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A)verimliliği                                  B)kutsallığı                              C)güzelliği               D)büyüklüğün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VAP ANAHTA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-B   2-C   3-B   4-B   5-C   6-D   7-B   8-A   9-A   10-D   11-B   12-B  13-C   14-B   15-C   16-A   17-A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-A  19-B</w:t>
      </w:r>
    </w:p>
    <w:p>
      <w:pPr>
        <w:pStyle w:val="Heading2"/>
        <w:ind w:right="-284" w:hanging="0"/>
        <w:rPr>
          <w:rFonts w:ascii="Times New Roman" w:hAnsi="Times New Roman" w:cs="Times New Roman"/>
          <w:sz w:val="20"/>
          <w:lang w:val="tr-TR"/>
        </w:rPr>
      </w:pPr>
      <w:r>
        <w:rPr>
          <w:rFonts w:cs="Times New Roman" w:ascii="Times New Roman" w:hAnsi="Times New Roman"/>
          <w:sz w:val="20"/>
          <w:lang w:val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-284" w:hanging="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57:00Z</dcterms:created>
  <dc:creator>Hasan YILDIZ</dc:creator>
  <dc:description/>
  <dc:language>en-US</dc:language>
  <cp:lastModifiedBy>escort</cp:lastModifiedBy>
  <dcterms:modified xsi:type="dcterms:W3CDTF">2004-03-23T10:57:00Z</dcterms:modified>
  <cp:revision>2</cp:revision>
  <dc:subject/>
  <dc:title>S-1-“Milli sınırlar içinde vatan bir bütündür,bölünemez</dc:title>
</cp:coreProperties>
</file>