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KARTALTEPE  İLKÖĞRETİM OKULU 5.SINIF  SOSYAL BİLGİLER DERSİ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SORULAR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. Bir ulusun doğup yaşadığı,egemenlik haklarını kullandığı,sınırları belli toprak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arçasına  ne ad verilir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. arsa                   B. arazi              C. vatan              D. Kı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Aynı ülkede yaşayan , aralarında birtakım bağlar bulunan ,aynı  bayrak altınd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oplanmış  olan insan topluluklarına  ne denir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. aşiret                B. millet               C. oba                D. Devle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0"/>
          <w:szCs w:val="22"/>
        </w:rPr>
        <w:t xml:space="preserve">3. </w:t>
      </w:r>
      <w:r>
        <w:rPr>
          <w:rFonts w:cs="Arial" w:ascii="Arial" w:hAnsi="Arial"/>
          <w:sz w:val="20"/>
          <w:szCs w:val="22"/>
        </w:rPr>
        <w:t xml:space="preserve">Hangisi Toplumsal alanda yapılan inkılaplardan </w:t>
      </w:r>
      <w:r>
        <w:rPr>
          <w:rFonts w:cs="Arial" w:ascii="Arial" w:hAnsi="Arial"/>
          <w:sz w:val="20"/>
          <w:szCs w:val="22"/>
          <w:u w:val="single"/>
        </w:rPr>
        <w:t>değildir?</w:t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ab/>
        <w:t>A)Kıyafette değişiklik</w:t>
        <w:tab/>
        <w:tab/>
        <w:tab/>
        <w:tab/>
        <w:t>C)Milli ekonominin kurulması</w:t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ab/>
        <w:t>B)Ölçülerde değişiklik</w:t>
        <w:tab/>
        <w:tab/>
        <w:tab/>
        <w:tab/>
        <w:t>D)Soyadı Kanunu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-Aşağıdakilerden hangisi Mondros Ateşkes Antlaşması’nın maddelerinden </w:t>
      </w:r>
      <w:r>
        <w:rPr>
          <w:sz w:val="22"/>
          <w:szCs w:val="22"/>
          <w:u w:val="single"/>
        </w:rPr>
        <w:t>değildir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A)Boğazlar bütün gemilere açılacakt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B)Ordunun büyük bir bölümü terhis edilip silahlarına el konulacakt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C)Azınlıkların cemiyetler kurmalarına izin verilecekt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D)İtilaf Devletleri güvenliklerini tehdit edecek bir durum ortaya çıkarsa istedikleri yeri işgal edebileceklerd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-Yeni Türk devletinin imzaladığı ilk antlaşma hangisidir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A)Gümrük</w:t>
        <w:tab/>
        <w:tab/>
        <w:t>B)Kars</w:t>
        <w:tab/>
        <w:tab/>
        <w:tab/>
        <w:t>C)Gümrü</w:t>
        <w:tab/>
        <w:tab/>
        <w:t>D)Moskov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-Hangi antlaşma sonucunda İstanbul,Boğazlar ve Doğu Trakya savaş yapılmada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kurtarıldı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A)Lozan</w:t>
        <w:tab/>
        <w:tab/>
        <w:t>B)Kars</w:t>
        <w:tab/>
        <w:tab/>
        <w:tab/>
        <w:t>C)Ankara</w:t>
        <w:tab/>
        <w:tab/>
        <w:t>D)Mudany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-Kurtuluş Savaşı’nda Doğu Cephesi’nde kimlerle savaştık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A)Ruslar           B)Ermeniler           C)Fransızlar             D)İngilizl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- Doğu Anadolu’nun güvenliğini sağlamak için toplanmasına rağmen bütün yurdu ilgilendiren kararlar alındığı için milli sayılan kongre aşağıdakilerden hangisidir?</w:t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A)Sivas               B)Havza             C)Erzurum             D)Amasy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rPr/>
      </w:pPr>
      <w:r>
        <w:rPr>
          <w:sz w:val="22"/>
          <w:szCs w:val="22"/>
        </w:rPr>
        <w:t xml:space="preserve">9- Atatürk aşağıdaki illerin hangisinde toplantı </w:t>
      </w:r>
      <w:r>
        <w:rPr>
          <w:sz w:val="22"/>
          <w:szCs w:val="22"/>
          <w:u w:val="single"/>
        </w:rPr>
        <w:t>yapmamıştır</w:t>
      </w:r>
      <w:r>
        <w:rPr>
          <w:sz w:val="22"/>
          <w:szCs w:val="22"/>
        </w:rPr>
        <w:t>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A)Sivas            B)Amasya          C)Sinop           D)Erzurum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0- Mustafa Kemal Atatürk’e  Mareşallik ve Gazilik unvanları hangi zaferden sonra verilmiştir?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A)1. İnönü zaferi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B)2. İnönü zaferi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C)Sakarya Meydan Muharebesi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D)Büyük Taarruz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CEVAP ANAHTARI: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1)C</w:t>
        <w:tab/>
        <w:t>2)B</w:t>
        <w:tab/>
        <w:t>3)C</w:t>
        <w:tab/>
        <w:t>4)C</w:t>
        <w:tab/>
        <w:t>5)C</w:t>
        <w:tab/>
        <w:t>6)D</w:t>
        <w:tab/>
        <w:t>7)B</w:t>
        <w:tab/>
        <w:t>8)C</w:t>
        <w:tab/>
        <w:t>9)C</w:t>
        <w:tab/>
        <w:t>10)C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   </w:t>
      </w:r>
    </w:p>
    <w:sectPr>
      <w:type w:val="nextPage"/>
      <w:pgSz w:w="11906" w:h="16838"/>
      <w:pgMar w:left="1417" w:right="1417" w:gutter="0" w:header="0" w:top="36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19:22:00Z</dcterms:created>
  <dc:creator>aaaa</dc:creator>
  <dc:description/>
  <dc:language>en-US</dc:language>
  <cp:lastModifiedBy>OGR1</cp:lastModifiedBy>
  <dcterms:modified xsi:type="dcterms:W3CDTF">2004-03-22T10:56:00Z</dcterms:modified>
  <cp:revision>21</cp:revision>
  <dc:subject/>
  <dc:title>KARTALTEPE  İLKÖĞRETİM OKULU 5</dc:title>
</cp:coreProperties>
</file>